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hanging="0"/>
        <w:jc w:val="center"/>
        <w:rPr>
          <w:rFonts w:ascii="Verdana" w:hAnsi="Verdana" w:eastAsia="Verdana" w:cs="Verdana"/>
          <w:b/>
          <w:b/>
          <w:caps/>
          <w:sz w:val="24"/>
        </w:rPr>
      </w:pPr>
      <w:r>
        <w:rPr>
          <w:rFonts w:eastAsia="Verdana" w:cs="Verdana"/>
          <w:b/>
          <w:caps/>
          <w:sz w:val="24"/>
        </w:rPr>
        <w:t>Uchwała Nr XXXV/389/2021</w:t>
        <w:br/>
        <w:t>Rady Miasta Bolesławiec</w:t>
      </w:r>
    </w:p>
    <w:p>
      <w:pPr>
        <w:pStyle w:val="Normal"/>
        <w:spacing w:lineRule="auto" w:line="276" w:before="280" w:after="280"/>
        <w:ind w:left="0" w:hanging="0"/>
        <w:jc w:val="center"/>
        <w:rPr>
          <w:rFonts w:ascii="Verdana" w:hAnsi="Verdana" w:eastAsia="Verdana" w:cs="Verdana"/>
          <w:b/>
          <w:b/>
          <w:caps/>
          <w:sz w:val="24"/>
        </w:rPr>
      </w:pPr>
      <w:r>
        <w:rPr>
          <w:rFonts w:eastAsia="Verdana" w:cs="Verdana"/>
          <w:b w:val="false"/>
          <w:caps w:val="false"/>
          <w:smallCaps w:val="false"/>
          <w:sz w:val="24"/>
        </w:rPr>
        <w:t>z dnia 27 października 2021 r.</w:t>
      </w:r>
    </w:p>
    <w:p>
      <w:pPr>
        <w:pStyle w:val="Normal"/>
        <w:keepNext w:val="true"/>
        <w:spacing w:lineRule="auto" w:line="276" w:before="0" w:after="480"/>
        <w:ind w:left="0" w:right="0" w:hanging="0"/>
        <w:jc w:val="center"/>
        <w:rPr>
          <w:rFonts w:ascii="Verdana" w:hAnsi="Verdana" w:eastAsia="Verdana" w:cs="Verdana"/>
          <w:b w:val="false"/>
          <w:b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rFonts w:eastAsia="Verdana" w:cs="Verdana"/>
          <w:b/>
          <w:caps w:val="false"/>
          <w:smallCaps w:val="false"/>
          <w:sz w:val="24"/>
        </w:rPr>
        <w:t>w sprawie uchwalenia miejscowego planu zagospodarowania przestrzennego dla terenu zlokalizowanego w rejonie ulic: Skalna - Zabobrze w Bolesławcu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227"/>
        <w:jc w:val="left"/>
        <w:rPr>
          <w:rFonts w:ascii="Verdana" w:hAnsi="Verdana" w:eastAsia="Verdana" w:cs="Verdana"/>
          <w:b w:val="false"/>
          <w:b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rFonts w:eastAsia="Verdana" w:cs="Verdana"/>
          <w:b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Na podstawie art. 18 ust. 2 pkt 5 ustawy z dnia 8 marca 1990 r. o samorządzie gminnym (Dz. U. z 2021 r. poz. 1372) i art. 20 ust. 1 ustawy z dnia 27 marca 2003 r. o planowaniu i zagospodarowaniu przestrzennym (Dz. U. z 2021 r. poz. 741, 784 i 922), w związku z uchwałą Nr XIX/202/2020 Rady Miasta Bolesławiec z dnia 20 maja 2020 r. w sprawie przystąpienia do sporządzenia miejscowego planu zagospodarowania przestrzennego dla terenu zlokalizowanego w rejonie ulic: Skalna - Zabobrze w Bolesławcu</w:t>
      </w:r>
    </w:p>
    <w:p>
      <w:pPr>
        <w:pStyle w:val="Normal"/>
        <w:keepNext w:val="false"/>
        <w:keepLines w:val="false"/>
        <w:spacing w:lineRule="auto" w:line="240" w:before="120" w:after="120"/>
        <w:ind w:left="0" w:right="0" w:hanging="0"/>
        <w:jc w:val="center"/>
        <w:rPr>
          <w:rFonts w:ascii="Verdana" w:hAnsi="Verdana" w:eastAsia="Verdana" w:cs="Verdana"/>
          <w:b/>
          <w:b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rFonts w:eastAsia="Verdana" w:cs="Verdana"/>
          <w:b/>
          <w:caps w:val="false"/>
          <w:smallCaps w:val="false"/>
          <w:strike w:val="false"/>
          <w:dstrike w:val="false"/>
          <w:color w:val="000000"/>
          <w:sz w:val="24"/>
          <w:u w:val="none"/>
        </w:rPr>
        <w:t>Rada Miasta Bolesławiec uchwala, co następuje:</w:t>
      </w:r>
    </w:p>
    <w:p>
      <w:pPr>
        <w:pStyle w:val="Normal"/>
        <w:keepNext w:val="true"/>
        <w:keepLines w:val="false"/>
        <w:spacing w:lineRule="auto" w:line="276" w:before="0" w:after="0"/>
        <w:ind w:left="0" w:right="0" w:hanging="0"/>
        <w:jc w:val="center"/>
        <w:rPr>
          <w:rFonts w:ascii="Verdana" w:hAnsi="Verdana" w:eastAsia="Verdana" w:cs="Verdana"/>
          <w:b w:val="false"/>
          <w:b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rFonts w:eastAsia="Verdana" w:cs="Verdana"/>
          <w:b/>
          <w:caps w:val="false"/>
          <w:smallCaps w:val="false"/>
          <w:sz w:val="24"/>
        </w:rPr>
        <w:t>Rozdział 1.</w:t>
      </w:r>
      <w:r>
        <w:rPr>
          <w:rFonts w:eastAsia="Verdana" w:cs="Verdana"/>
          <w:b/>
          <w:caps w:val="false"/>
          <w:smallCaps w:val="false"/>
          <w:strike w:val="false"/>
          <w:dstrike w:val="false"/>
          <w:color w:val="000000"/>
          <w:sz w:val="24"/>
          <w:u w:val="none"/>
        </w:rPr>
        <w:br/>
        <w:t>Przepisy ogólne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>
          <w:rFonts w:ascii="Verdana" w:hAnsi="Verdana" w:eastAsia="Verdana" w:cs="Verdan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</w:pPr>
      <w:r>
        <w:rPr>
          <w:rFonts w:eastAsia="Verdana" w:cs="Verdana"/>
          <w:b/>
          <w:sz w:val="24"/>
        </w:rPr>
        <w:t>§ 1. </w:t>
      </w:r>
      <w:r>
        <w:rPr>
          <w:rFonts w:eastAsia="Verdana" w:cs="Verdana"/>
          <w:sz w:val="24"/>
        </w:rPr>
        <w:t>1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Uchwala się miejscowy plan zagospodarowania przestrzennego dla terenu zlokalizowanego w rejonie ulic: Skalna - Zabobrze w Bolesławcu, zwany dalej planem, po stwierdzeniu, że nie narusza on ustaleń „Studium uwarunkowań i kierunków zagospodarowania przestrzennego miasta Bolesławiec”, przyjętego uchwałą Nr XLVI/471/2018 Rady Miasta Bolesławiec z dnia 28 marca 2018 r.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sz w:val="24"/>
        </w:rPr>
        <w:t>2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Załącznikami do uchwały są: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1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załącznik nr 1 - rysunek planu w skali 1:1000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2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załącznik nr 2 - zbiór danych przestrzennych w postaci dokumentu elektronicznego GML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3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załącznik nr 3 - rysunek planu w postaci cyfrowej reprezentacji z nadaną georeferencją w postaci pliku GeoTIFF.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sz w:val="24"/>
        </w:rPr>
        <w:t>3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Do projektu planu nie wniesiono uwag wymagających rozstrzygnięcia w sposób określony w art. 20 ust. 1 ustawy o planowaniu i zagospodarowaniu przestrzennym.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sz w:val="24"/>
        </w:rPr>
        <w:t>4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W planie nie zapisano realizacji inwestycji z zakresu infrastruktury technicznej, które należą do zadań własnych gminy, wymagających rozstrzygnięcia o sposobie ich realizacji oraz zasadach ich finansowania, w sposób określony w art. 20 ust. 1 ustawy o planowaniu i zagospodarowaniu przestrzennym.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b/>
          <w:sz w:val="24"/>
        </w:rPr>
        <w:t>§ 2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Następujące oznaczenia graficzne na rysunku planu są obowiązującymi ustaleniami planu: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1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granica obszaru objętego planem, która: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a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została oznaczona na rysunku planu zgodnie z Uchwałą Nr XIX/202/2020 Rady Miasta Bolesławiec z dnia 20 maja 2020 r.,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b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stanowi jednocześnie granicę obszaru położonego:</w:t>
      </w:r>
    </w:p>
    <w:p>
      <w:pPr>
        <w:pStyle w:val="Normal"/>
        <w:keepNext w:val="false"/>
        <w:keepLines/>
        <w:spacing w:lineRule="auto" w:line="276" w:before="120" w:after="120"/>
        <w:ind w:left="794" w:right="0" w:hanging="113"/>
        <w:jc w:val="left"/>
        <w:rPr/>
      </w:pPr>
      <w:r>
        <w:rPr/>
        <w:t>-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w zasięgu Głównego Zbiornika Wód Podziemnych GZWP nr 317 „Niecka zewnętrzna sudecka Bolesławiec”,</w:t>
      </w:r>
    </w:p>
    <w:p>
      <w:pPr>
        <w:pStyle w:val="Normal"/>
        <w:keepNext w:val="false"/>
        <w:keepLines/>
        <w:spacing w:lineRule="auto" w:line="276" w:before="120" w:after="120"/>
        <w:ind w:left="794" w:right="0" w:hanging="113"/>
        <w:jc w:val="left"/>
        <w:rPr/>
      </w:pPr>
      <w:r>
        <w:rPr/>
        <w:t>-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w strefie ochrony konserwatorskiej - zabytków archeologicznych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2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linie rozgraniczające tereny o różnym przeznaczeniu lub różnych zasadach zagospodarowania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3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znaczenia terenów o różnym przeznaczeniu lub różnych zasadach zagospodarowania: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a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teren zabudowy jednorodzinnej, oznaczony symbolem </w:t>
      </w: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G-MN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,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b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teren drogi publicznej - ulicy klasy dojazdowej, oznaczony symbolem </w:t>
      </w: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G-KDD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;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c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teren infrastruktury technicznej - elektroenergetyki, oznaczony symbolem </w:t>
      </w: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G-E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4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nieprzekraczalne linie zabudowy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5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znaczenia wymiarowe (w metrach).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sz w:val="24"/>
        </w:rPr>
        <w:t>2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Następujące oznaczenia graficzne na rysunku planu mają charakter informacyjny - proponowane podziały na działki budowlane.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b/>
          <w:sz w:val="24"/>
        </w:rPr>
        <w:t>§ 3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Ilekroć w uchwale jest mowa o: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1) </w:t>
      </w: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jednostce urbanistycznej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 - należy przez to rozumieć obszar wydzielony ze struktury miasta w oparciu o model funkcjonalno-przestrzenny miasta przyjęty w „Studium uwarunkowań i kierunków zagospodarowania przestrzennego miasta Bolesławiec”, oznaczony literą „G”, poprzedzającą symbol oznaczenia terenu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2) </w:t>
      </w: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modernizacji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 - należy przez to rozumieć ogół robót budowlanych i prac instalacyjnych, mający na celu trwałe podniesienie wartości użytkowej obiektów budowlanych, w tym budynków oraz sieci infrastruktury technicznej i komunikacji (obejmujący także całkowitą wymianę nie posiadającej potencjału modernizacyjnego części obiektu budowlanego), jak również dostosowanie ich parametrów do aktualnych wymogów wynikających z przepisów odrębnych oraz do aktualnych wymagań technologicznych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3) </w:t>
      </w: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nieprzekraczalnej linii zabudowy 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- należy przez to rozumieć linię ograniczającą (samodzielnie bądź łącznie z liniami rozgraniczającymi) część terenu, na której dopuszcza się wznoszenie zabudowy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4) </w:t>
      </w: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przepisach odrębnych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 - należy przez to rozumieć aktualne przepisy ustaw wraz z aktami wykonawczymi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5) </w:t>
      </w: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przeznaczeniu terenu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 - należy przez to rozumieć określony w uchwale sposób przeznaczenia terenu oraz sposób użytkowania obiektów budowlanych z nim związanych, wraz z urządzeniami i obiektami towarzyszącymi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6) </w:t>
      </w: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sieciach infrastruktury technicznej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 - należy przez to rozumieć sieci uzbrojenia technicznego terenu służące dystrybucji energii cieplnej, energii elektrycznej, wody i paliw gazowych, a także sieci telekomunikacyjne i teleinformatyczne oraz sieci służące odprowadzaniu ścieków (takie jak: ciepłociąg, linia i trakcja elektroenergetyczna, wodociąg, gazociąg, kanalizacja sanitarna i deszczowa oraz teletechniczna), wraz z zainstalowanymi na nich: armaturą, towarzyszącymi instalacjami i wyposażeniem oraz konstrukcjami wsporczymi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7) </w:t>
      </w: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urządzeniach i obiektach towarzyszących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 - należy przez to rozumieć urządzenia budowlane, o których mowa w przepisach ustawy Prawo budowlane, a także inne obiekty i urządzenia niezbędne do prawidłowego funkcjonowania obiektów budowlanych lub stanowiące wyposażenie terenu, takie jak: budynki gospodarcze i garażowe, parkingi terenowe, sieci i urządzenia infrastruktury technicznej oraz obiekty małej architektury lokalizowane na zasadach określonych w przepisach odrębnych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8) </w:t>
      </w: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usługach nieuciążliwych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 - należy przez to rozumieć usługi nie powodujące konfliktów sąsiedztwa, o powierzchni sprzedaży nieprzekraczającej 2000 m², o lokalnym charakterze, w tym handel detaliczny (artykuły spożywcze, odzież i obuwie, prasa i media, artykuły papiernicze, kosmetyki, środki czystości, wyposażenie gospodarstwa domowego), usługi hotelarskie (hotele, pensjonaty, hostele i inne miejsca krótkotrwałego zakwaterowania), usługi gastronomiczne (restauracje, bary i obiekty małej gastronomii), usługi edukacyjne i szkoleniowe, usługi finansowe, ubezpieczeniowe i pocztowe (oddziały bankowe, biura kredytowe i ubezpieczeniowe, agencje pocztowe i kurierskie, kantory walutowe), usługi opieki zdrowotnej i pielęgnacji (gabinety lekarskie i fizjoterapeutyczne, lecznice weterynaryjne, zakłady fryzjerskie i kosmetyczne), usługi najmu i pośrednictwa (wypożyczalnie, biura pośrednictwa pracy i obrotu nieruchomościami) usługi turystyki sportu i rekreacji (biura turystyczne, kluby sportowe, sale i zorganizowane miejsca ćwiczeń fizycznych), usługi prawne i projektowe, usługi poligraficzne, usługi naprawy urządzeń elektrycznych i elektronicznych, usługi szewskie, krawieckie i ślusarskie, pralnie, placówki opiekuńcze i oświatowo-wychowawcze (żłobki, kluby dziecięce, przedszkola, świetlice środowiskowe) oraz pozostałe biura i siedziby osób fizycznych i prawnych wykonujących działalność gospodarczą, związków, stowarzyszeń i organizacji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9) </w:t>
      </w: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wskaźniku powierzchni zabudowy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 - należy przez to rozumieć stosunek wielkości powierzchni zabudowy do powierzchni działki budowlanej, wyrażony ułamkiem dziesiętnym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10) </w:t>
      </w: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wysokości zabudowy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 - należy przez to rozumieć wysokość mierzoną pomiędzy poziomem terenu, na którym posadowiony jest obiekt budowlany, a najwyższym punktem konstrukcji tego obiektu.</w:t>
      </w:r>
    </w:p>
    <w:p>
      <w:pPr>
        <w:pStyle w:val="Normal"/>
        <w:keepNext w:val="true"/>
        <w:keepLines w:val="false"/>
        <w:spacing w:lineRule="auto" w:line="276" w:before="0" w:after="0"/>
        <w:ind w:left="0" w:right="0" w:hanging="0"/>
        <w:jc w:val="center"/>
        <w:rPr>
          <w:rFonts w:ascii="Verdana" w:hAnsi="Verdana" w:eastAsia="Verdana" w:cs="Verdan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</w:pPr>
      <w:r>
        <w:rPr>
          <w:rFonts w:eastAsia="Verdana" w:cs="Verdana"/>
          <w:b/>
          <w:caps w:val="false"/>
          <w:smallCaps w:val="false"/>
          <w:sz w:val="24"/>
        </w:rPr>
        <w:t>Rozdział 2.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br/>
      </w: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Ustalenia ogólne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b/>
          <w:sz w:val="24"/>
        </w:rPr>
        <w:t>§ 4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kreśla się zasady ochrony i kształtowania ładu przestrzennego: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1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zakazuje się lokalizowania napowietrznych, przewodowych sieci elektroenergetycznych i telekomunikacyjnych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2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bowiązuje prowadzenie sieci, o których mowa w pkt 1, w formie kabli, pod powierzchnią ziemi.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b/>
          <w:sz w:val="24"/>
        </w:rPr>
        <w:t>§ 5. </w:t>
      </w:r>
      <w:r>
        <w:rPr>
          <w:rFonts w:eastAsia="Verdana" w:cs="Verdana"/>
          <w:sz w:val="24"/>
        </w:rPr>
        <w:t>1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kreśla się zasady ochrony środowiska i przyrody: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1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bowiązuje utrzymanie poziomu emisji substancji i energii wprowadzonych bezpośrednio lub pośrednio w wyniku działalności człowieka do wód, powietrza, gleby lub ziemi (takich jak: hałas, wibracje, gazy, pyły, substancje złowonne, ścieki, niejonizujące promieniowanie elektromagnetyczne) - na poziomie nie wyższym niż określony w przepisach odrębnych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2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ustala się obowiązek prowadzenia gospodarki odpadami zgodnie z regulaminem utrzymania czystości i porządku na terenie miasta Bolesławiec oraz zgodnie z przepisami o odpadach i o utrzymaniu czystości i porządku w gminach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3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bowiązuje zachowanie ograniczeń wynikających z właściwej uchwały Sejmiku Województwa Dolnośląskiego w sprawie wprowadzenia na obszarze województwa dolnośląskiego, z wyłączeniem Gminy Wrocław i uzdrowisk, ograniczeń i zakazów w zakresie eksploatacji instalacji, w których następuje spalanie paliw.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sz w:val="24"/>
        </w:rPr>
        <w:t>2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Na obszarze objętym ustaleniami planu nie udokumentowano występowania obiektów i obszarów objętych prawnymi formami ochrony przyrody, wymagających określenia zasad ich ochrony.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b/>
          <w:sz w:val="24"/>
        </w:rPr>
        <w:t>§ 6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Na obszarze objętym ustaleniami planu brak jest rekomendacji i wniosków wynikających z audytu krajobrazowego, dotyczących kształtowania i ochrony krajobrazów jak również nie ustalono lokalizacji i granic krajobrazów priorytetowych.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b/>
          <w:sz w:val="24"/>
        </w:rPr>
        <w:t>§ 7. </w:t>
      </w:r>
      <w:r>
        <w:rPr>
          <w:rFonts w:eastAsia="Verdana" w:cs="Verdana"/>
          <w:sz w:val="24"/>
        </w:rPr>
        <w:t>1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kreśla się zasady ochrony dziedzictwa kulturowego i zabytków, w tym krajobrazów kulturowych oraz dóbr kultury współczesnej - w granicach obszaru objętego planem ustala się strefę ochrony konserwatorskiej - zabytków archeologicznych, na obszarze której: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1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przedmiotem ochrony są zabytki archeologiczne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2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dla inwestycji związanych z pracami ziemnymi wymagane jest prowadzenie badań archeologicznych zgodnie z przepisami ustawy o zabytkach i opiece nad zabytkami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3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zasady postępowania w przypadku odkrycia (w trakcie prowadzenia robót budowlanych lub ziemnych) przedmiotów, co do których istnieje przypuszczenie, że są one zabytkiem, a także zasady prowadzenia badań archeologicznych oraz kwalifikacje osób uprawnionych do prowadzenia tych badań określają przepisy ustawy o ochronie zabytków i opiece nad zabytkami.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sz w:val="24"/>
        </w:rPr>
        <w:t>2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Na obszarze objętym ustaleniami planu nie udokumentowano występowania zabytków nieruchomych, krajobrazów kulturowych oraz dóbr kultury współczesnej, wymagających określenia zasad ich ochrony.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b/>
          <w:sz w:val="24"/>
        </w:rPr>
        <w:t>§ 8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Na obszarze objętym ustaleniami planu nie wyznaczono przestrzeni publicznych wymagających określenia wymagań dotyczących sposobu kształtowania tych przestrzeni.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b/>
          <w:sz w:val="24"/>
        </w:rPr>
        <w:t>§ 9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kreśla się ogólne zasady kształtowania zabudowy: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1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bowiązuje zabudowa i zagospodarowanie terenu z uwzględnieniem wymagań ochrony przeciwpożarowej, a w szczególności: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a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zapewnienie jednostkom ratowniczo-gaśniczym możliwości dojazdu i prowadzenia działań ratowniczych oraz zaopatrzenia w wodę do celów gaśniczych, zgodnie z przepisami odrębnymi,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b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uwzględnienie odpowiednich odległości w zabudowie ze szczególnym uwzględnieniem odległości pomiędzy budynkami zlokalizowanymi na terenie </w:t>
      </w: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G-MN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, a terenami lasów, zgodnie z przepisami odrębnymi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2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poza wyznaczone na rysunku planu nieprzekraczalne linie zabudowy mogą sięgać: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a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gzymsy - nie więcej niż 0,20 m,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b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kapy - nie więcej niż 0,80 m,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c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nadwieszenia kondygnacji, wykusze, balkony i galerie oraz inne części budynku wzbogacające architektonicznie i funkcjonalnie jego elewację, usytuowane powyżej parteru budynku - nie więcej niż 1,50 m,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d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ukształtowanie wejścia do budynku, schody zewnętrzne, pochylnie i rampy – według lokalnych uwarunkowań, nie więcej niż do granicy działki budowlanej.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b/>
          <w:sz w:val="24"/>
        </w:rPr>
        <w:t>§ 10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kreśla się granice i sposoby zagospodarowania terenów lub obiektów podlegających ochronie, ustalonych na podstawie odrębnych przepisów - granica obszaru objętego planem stanowi zarazem granicę obszaru położonego w zasięgu Głównego Zbiornika Wód Podziemnych GZWP nr 317 „Niecka zewnętrzna sudecka Bolesławiec”, gromadzącego wodę w kredowych utworach szczelinowo-porowych, przyporządkowanego zgodnie z przepisami w sprawie przebiegu granic obszarów dorzeczy i regionów wodnych wydanymi na podstawie ustawy Prawo wodne do obszaru dorzecza Odry, na obszarze którego obowiązują sposoby zagospodarowania terenów zapewniające ochronę zasobów wód podziemnych przed degradacją, zgodnie z przepisami odrębnymi.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sz w:val="24"/>
        </w:rPr>
        <w:t>2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Na obszarze objętym ustaleniami planu nie ustanowiono granic terenów górniczych, obszarów szczególnego zagrożenia powodzią, obszarów osuwania się mas ziemnych oraz krajobrazów priorytetowych wymagających określenia sposobów zagospodarowania takich terenów i obszarów.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b/>
          <w:sz w:val="24"/>
        </w:rPr>
        <w:t>§ 11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kreśla się szczegółowe zasady i warunki scalania i podziału nieruchomości objętych planem miejscowym: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1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minimalna szerokość frontu działki: 5 m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2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minimalna powierzchnia działki: 70 m²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3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kąt nachylenia granic działek w stosunku do pasa drogowego w przedziale 45 - 125º.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b/>
          <w:sz w:val="24"/>
        </w:rPr>
        <w:t>§ 12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Na obszarze objętym ustaleniami planu nie występują tereny wymagające określenia szczególnych warunków zagospodarowania tych terenów oraz ograniczeń w ich użytkowaniu, z zastrzeżeniem zakazu zabudowy, o którym mowa w § 16 pkt 4.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b/>
          <w:sz w:val="24"/>
        </w:rPr>
        <w:t>§ 13. </w:t>
      </w:r>
      <w:r>
        <w:rPr>
          <w:rFonts w:eastAsia="Verdana" w:cs="Verdana"/>
          <w:sz w:val="24"/>
        </w:rPr>
        <w:t>1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kreśla się zasady modernizacji, rozbudowy i budowy systemów komunikacji: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1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ustala się powiązania z zewnętrznym układem komunikacyjnym za pośrednictwem drogi publicznej - ulicy klasy dojazdowej, usytuowanej w granicach terenu oznaczonego symbolem</w:t>
      </w: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 G-KDD 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raz za pośrednictwem układu dróg publicznych przyległych do obszaru objętego planem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2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w granicach terenu oznaczonego symbolem </w:t>
      </w: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G-MN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 dopuszcza się wydzielanie nie wyodrębnionych na rysunku planu dróg wewnętrznych, przy czym ustala się: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a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minimalną szerokość pasa terenu przeznaczonego pod lokalizację drogi wewnętrznej: 6 m, z zastrzeżeniem lit. b,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b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minimalną szerokość pasa terenu przeznaczonego pod lokalizację drogi wewnętrznej na odcinku nie wymagającym przeprowadzenia ruchu pieszych: 4 m,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c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możliwość realizacji nawierzchni drogi wewnętrznej jednoprzestrzennie, bez wyodrębniania jezdni i chodnika,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d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bowiązek zakończenia drogi wewnętrznej bez przejazdu placem manewrowym o minimalnym zewnętrznym o promieniu 6 m i kształcie kwadratu o minimalnych wymiarach 12,5 m x 12,5 m, lub o innym kształcie umożliwiającym zawrócenie pojazdu, a gdy ta droga jest zaliczona do dróg pożarowych - o parametrach określonych w przepisach odrębnych dotyczących przeciwpożarowego zaopatrzenia w wodę oraz dróg pożarowych,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e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bowiązek zachowania trójkątów widoczności (narożnego ścięcia granic działek na skrzyżowaniu dróg wewnętrznych lub skrzyżowaniu drogi wewnętrznej z drogą publiczną), o minimalnym wymiarze 5 m x 5 m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3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bowiązuje usytuowanie określonych w przepisach szczegółowych uchwały miejsc do parkowania na działce budowlanej z którą związany jest obiekt, któremu te miejsca towarzyszą, przy czym dopuszcza się wliczenie miejsc do parkowania zlokalizowanych w garażach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4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bowiązuje utwardzenie nawierzchni naziemnych miejsc do parkowania.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sz w:val="24"/>
        </w:rPr>
        <w:t>2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kreśla się zasady modernizacji, rozbudowy i budowy systemów infrastruktury technicznej: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1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ustala się zaopatrzenie w energię elektryczną z istniejącej sieci dystrybucyjnej, przy czym: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a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dopuszcza się rozbudowę dystrybucyjnej sieci elektroenergetycznej o maksymalnym napięciu do 20 kV,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b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bowiązuje budowa nowych odcinków sieci niskiego oraz średniego napięcia jako linii kablowych,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c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dopuszcza się lokalizację stacji transformatorowych 20/0,4 kV w granicach wyznaczonego w planie terenu oznaczonego symbolem </w:t>
      </w: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G-MN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, przy czym:</w:t>
      </w:r>
    </w:p>
    <w:p>
      <w:pPr>
        <w:pStyle w:val="Normal"/>
        <w:keepNext w:val="false"/>
        <w:keepLines/>
        <w:spacing w:lineRule="auto" w:line="276" w:before="120" w:after="120"/>
        <w:ind w:left="794" w:right="0" w:hanging="113"/>
        <w:jc w:val="left"/>
        <w:rPr/>
      </w:pPr>
      <w:r>
        <w:rPr/>
        <w:t>-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bowiązuje zapewnienie przestrzeni zapewniającej dostęp do urządzeń elektroenergetycznych, o minimalnej szerokości 1,5 m,</w:t>
      </w:r>
    </w:p>
    <w:p>
      <w:pPr>
        <w:pStyle w:val="Normal"/>
        <w:keepNext w:val="false"/>
        <w:keepLines/>
        <w:spacing w:lineRule="auto" w:line="276" w:before="120" w:after="120"/>
        <w:ind w:left="794" w:right="0" w:hanging="113"/>
        <w:jc w:val="left"/>
        <w:rPr/>
      </w:pPr>
      <w:r>
        <w:rPr/>
        <w:t>-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w przypadku wydzielenia w granicach terenu działki przeznaczonej pod lokalizację stacji transformatorowej, dopuszcza się całkowite zabudowanie i utwardzenie jej powierzchni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2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ustala się zaopatrzenie w gaz: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a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z istniejącej sieci dystrybucyjnej o maksymalnym ciśnieniu roboczym do 0,5 MPa, przy czym dopuszcza się modernizację i rozbudowę tej sieci w sposób umożliwiający budowę przyłączy gazowych do granic poszczególnych działek budowlanych oraz lokalizację w granicach tych działek skrzyń przyłączeniowych z zaworem głównym, gazomierzem i pozostałą niezbędną armaturą, na zasadach określonych w przepisach odrębnych,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b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z indywidualnych zbiorników na paliwo gazowe lokalizowanych w granicach działki budowlanej na zasadach określonych w przepisach odrębnych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3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ustala się zaopatrzenie w wodę z istniejącej sieci wodociągowej, przy czym dopuszcza się modernizację i rozbudowę tej sieci w sposób umożliwiający budowę przyłączy wodociągowych do granic poszczególnych działek budowlanych, na zasadach określonych w przepisach odrębnych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4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ustala się zasady gospodarki ściekowej: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a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dprowadzanie ścieków komunalnych przez sieć kanalizacji do oczyszczalni ścieków,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b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dprowadzenie wód opadowych i roztopowych do sieci kanalizacji deszczowej, na własny teren nieutwardzony lub do urządzeń wodnych, zgodnie z przepisami odrębnymi,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c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dopuszcza się, modernizację i rozbudowę istniejącej sieci kanalizacyjnej i deszczowej na zasadach określonych w przepisach odrębnych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5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ustala się zasady zaopatrzenia w energię cieplną: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a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zaopatrzenie w energię cieplną z sieci ciepłowniczej lub z indywidualnych źródeł o wysokiej sprawności grzewczej i niskim poziomie emisji zanieczyszczeń do atmosfery,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b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dopuszcza się, na zasadach określonych w przepisach odrębnych:</w:t>
      </w:r>
    </w:p>
    <w:p>
      <w:pPr>
        <w:pStyle w:val="Normal"/>
        <w:keepNext w:val="false"/>
        <w:keepLines/>
        <w:spacing w:lineRule="auto" w:line="276" w:before="120" w:after="120"/>
        <w:ind w:left="794" w:right="0" w:hanging="113"/>
        <w:jc w:val="left"/>
        <w:rPr/>
      </w:pPr>
      <w:r>
        <w:rPr/>
        <w:t>-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modernizację i rozbudowę sieci ciepłowniczej,</w:t>
      </w:r>
    </w:p>
    <w:p>
      <w:pPr>
        <w:pStyle w:val="Normal"/>
        <w:keepNext w:val="false"/>
        <w:keepLines/>
        <w:spacing w:lineRule="auto" w:line="276" w:before="120" w:after="120"/>
        <w:ind w:left="794" w:right="0" w:hanging="113"/>
        <w:jc w:val="left"/>
        <w:rPr/>
      </w:pPr>
      <w:r>
        <w:rPr/>
        <w:t>-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wyposażenie nieruchomości w zbiornik na paliwo gazowe lub olej opałowy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6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dopuszcza się modernizację oraz budowę sieci telekomunikacyjnych i teleinformatycznych, na zasadach określonych w przepisach odrębnych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7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w przypadku kolizji pomiędzy docelowym sposobem zabudowy i zagospodarowania terenu wynikającym z ustaleń planu a istniejącymi sieciami infrastruktury technicznej, należy przewidzieć przebudowę tych sieci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8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 ile z ustaleń szczegółowych uchwały nie wynika inaczej - dopuszcza się rozmieszczanie urządzeń wytwarzających energię z odnawialnych źródeł energii o mocy nieprzekraczającej 100 kW, przy wykluczeniu urządzeń wytwarzających energię z wykorzystaniem siły wiatru.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b/>
          <w:sz w:val="24"/>
        </w:rPr>
        <w:t>§ 14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Na obszarze objętym ustaleniami planu nie wyznaczono terenów wymagających określenia sposobów i terminów tymczasowego ich zagospodarowania, urządzania i użytkowania.</w:t>
      </w:r>
    </w:p>
    <w:p>
      <w:pPr>
        <w:pStyle w:val="Normal"/>
        <w:keepNext w:val="true"/>
        <w:keepLines/>
        <w:spacing w:lineRule="auto" w:line="276" w:before="0" w:after="0"/>
        <w:ind w:left="0" w:right="0" w:hanging="0"/>
        <w:jc w:val="center"/>
        <w:rPr>
          <w:rFonts w:ascii="Verdana" w:hAnsi="Verdana" w:eastAsia="Verdana" w:cs="Verdan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</w:pPr>
      <w:r>
        <w:rPr>
          <w:rFonts w:eastAsia="Verdana" w:cs="Verdana"/>
          <w:b/>
          <w:caps w:val="false"/>
          <w:smallCaps w:val="false"/>
          <w:sz w:val="24"/>
        </w:rPr>
        <w:t>Rozdział 3.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br/>
      </w: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Przepisy szczegółowe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b/>
          <w:sz w:val="24"/>
        </w:rPr>
        <w:t>§ 15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Dla </w:t>
      </w: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terenu zabudowy jednorodzinnej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, wydzielonego na rysunku planu liniami rozgraniczającymi i oznaczonego symbolem </w:t>
      </w: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G-MN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, określa się: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1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przeznaczenie terenu - zabudowa jednorodzinna w rozumieniu przepisów odrębnych, przy czym w przypadku wydzielenia lokalu użytkowego dopuszcza się wyłącznie usługi nieuciążliwe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2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zasady ochrony środowiska - obowiązuje zachowanie dopuszczalnych poziomów hałasu w środowisku jak dla terenów zabudowy mieszkaniowej jednorodzinnej, zgodnie z przepisami odrębnymi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3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zasady ochrony dziedzictwa kulturowego i zabytków - obowiązują ustalenia § 7 ust. 1 wynikające z ustanowienia strefy ochrony konserwatorskiej - zabytków archeologicznych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4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zasady kształtowania zabudowy: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a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dopuszcza się zabudowę wyłącznie w układzie wolnostojącym,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b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ustala się obowiązek stosowania dachów o kącie nachylenia połaci dachowych zawierającym się w przedziale 30º - 45º, o symetrycznie nachylonych połaciach, dwuspadowych lub wielospadowych, pokrytych dachówką ceramiczną, cementową lub blachą płaską, przy czym dopuszcza się:</w:t>
      </w:r>
    </w:p>
    <w:p>
      <w:pPr>
        <w:pStyle w:val="Normal"/>
        <w:keepNext w:val="false"/>
        <w:keepLines/>
        <w:spacing w:lineRule="auto" w:line="276" w:before="120" w:after="120"/>
        <w:ind w:left="794" w:right="0" w:hanging="113"/>
        <w:jc w:val="left"/>
        <w:rPr/>
      </w:pPr>
      <w:r>
        <w:rPr/>
        <w:t>-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wprowadzenie w połaci dachu lukarn i okien połaciowych,</w:t>
      </w:r>
    </w:p>
    <w:p>
      <w:pPr>
        <w:pStyle w:val="Normal"/>
        <w:keepNext w:val="false"/>
        <w:keepLines/>
        <w:spacing w:lineRule="auto" w:line="276" w:before="120" w:after="120"/>
        <w:ind w:left="794" w:right="0" w:hanging="113"/>
        <w:jc w:val="left"/>
        <w:rPr/>
      </w:pPr>
      <w:r>
        <w:rPr/>
        <w:t>-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dowolne ukształtowanie i pokrycie zadaszeń lukarn, wejść do budynków, ganków, tarasów i werand,</w:t>
      </w:r>
    </w:p>
    <w:p>
      <w:pPr>
        <w:pStyle w:val="Normal"/>
        <w:keepNext w:val="false"/>
        <w:keepLines/>
        <w:spacing w:lineRule="auto" w:line="276" w:before="120" w:after="120"/>
        <w:ind w:left="794" w:right="0" w:hanging="113"/>
        <w:jc w:val="left"/>
        <w:rPr/>
      </w:pPr>
      <w:r>
        <w:rPr/>
        <w:t>-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dowolne ukształtowanie i pokrycie zadaszeń budynków gospodarczych, garażowych i wiat,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c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ustala się maksymalną wysokość zabudowy: 11 m, przy czym wysokość wolnostojących budynków gospodarczych, garażowych i wiat nie może przekraczać 5 m przy dachach stromych i 4 m przy dachach płaskich,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d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ustala się nieprzekraczalne linie zabudowy zgodnie z oznaczeniami na rysunku planu, z zachowaniem warunków, o których mowa w </w:t>
      </w: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§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 9 pkt 1,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e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w zakresie gabarytów budynków ustala się maksymalną powierzchnię zabudowy pojedynczego budynku mieszkalnego jednorodzinnego: 240 m²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5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wskaźniki zagospodarowania terenu (w odniesieniu do powierzchni działki budowlanej):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a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intensywność zabudowy w przedziale 0,01 - 0,90,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b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maksymalny wskaźnik powierzchni zabudowy: 0,30,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c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minimalny udział powierzchni biologicznie czynnej: 40 %,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d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minimalna liczba miejsc do parkowania:</w:t>
      </w:r>
    </w:p>
    <w:p>
      <w:pPr>
        <w:pStyle w:val="Normal"/>
        <w:keepNext w:val="false"/>
        <w:keepLines/>
        <w:spacing w:lineRule="auto" w:line="276" w:before="120" w:after="120"/>
        <w:ind w:left="794" w:right="0" w:hanging="113"/>
        <w:jc w:val="left"/>
        <w:rPr/>
      </w:pPr>
      <w:r>
        <w:rPr/>
        <w:t>-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jedno stanowisko na jedno mieszkanie,</w:t>
      </w:r>
    </w:p>
    <w:p>
      <w:pPr>
        <w:pStyle w:val="Normal"/>
        <w:keepNext w:val="false"/>
        <w:keepLines/>
        <w:spacing w:lineRule="auto" w:line="276" w:before="120" w:after="120"/>
        <w:ind w:left="794" w:right="0" w:hanging="113"/>
        <w:jc w:val="left"/>
        <w:rPr/>
      </w:pPr>
      <w:r>
        <w:rPr/>
        <w:t>-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jedno stanowisko na na każde rozpoczęte 25 m² powierzchni użytkowej (powierzchni ogólnodostępnej lub bezpośrednio związanej z obsługą klientów, nie wliczając zaplecza magazynowego, technicznego, biurowego i socjalnego) lokalu użytkowego wydzielonego w budynku mieszkalnym,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e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minimalna liczba miejsc do parkowania przeznaczonych na parkowanie pojazdów zaopatrzonych w kartę parkingową - w ilości co najmniej 4 % ogólnej liczby miejsc do parkowania, lecz nie mniej niż jedno stanowisko, jeżeli ogólna liczba stanowisk wynosi więcej niż 5,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f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minimalna powierzchnia nowo wydzielonych działek budowlanych: 800 m²,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g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minimalna powierzchnia działki budowlanej przypadająca na jedno mieszkanie: 400 m²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6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stawkę procentową, na podstawie której ustala się opłatę, o której mowa w art. 36 ust. 4 ustawy o planowaniu i zagospodarowaniu przestrzennym, w wysokości 30 %.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b/>
          <w:sz w:val="24"/>
        </w:rPr>
        <w:t>§ 16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Dla </w:t>
      </w: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terenu drogi publicznej - ulicy klasy dojazdowej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, wydzielonego na rysunku planu liniami rozgraniczającymi i oznaczonego symbolem </w:t>
      </w: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G-KDD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, określa się: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1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przeznaczenie terenu - droga publiczna w rozumieniu przepisów ustawy o drogach publicznych, określona na podstawie przepisów w sprawie warunków technicznych, jakim powinny odpowiadać drogi publiczne i ich usytuowanie, jako ulica klasy dojazdowej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2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zasady ochrony dziedzictwa kulturowego i zabytków - na części terenu, zgodnie z oznaczeniem na rysunku planu, obowiązują ustalenia § 7 ust. 1, wynikające z ustanowienia strefy ochrony konserwatorskiej - zabytków archeologicznych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3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zasady kształtowania zabudowy i wskaźniki zagospodarowania terenu - nie zachodzi potrzeba określenia ze względu na wprowadzony zakaz zabudowy, o którym mowa w pkt 4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4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szczególne warunki zagospodarowania terenu oraz ograniczenia w jego użytkowaniu - ustala się zakaz zabudowy rozumiany jako zakaz wznoszenia budynków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5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zasady modernizacji, rozbudowy i budowy systemów komunikacji: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a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ustala się szerokość ulicy w jej liniach rozgraniczających zgodnie z oznaczeniami na rysunku planu,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b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dopuszcza się realizację nawierzchni drogi jednoprzestrzennie, bez wyodrębnionego chodnika i jezdni,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c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dopuszcza się wydzielenie miejsc do parkowania, przy czym obowiązuje wydzielenie miejsc przeznaczonych na parkowanie pojazdów zaopatrzonych w kartę parkingową w ilości określonej w przepisach ustawy o drogach publicznych,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d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dopuszcza sę przebudowę i modernizację ulicy, przy zachowaniu wymogów wynikających z przepisów odrębnych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6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stawkę procentową, na podstawie której ustala się opłatę, o której mowa w art. 36 ust. 4 ustawy o planowaniu i zagospodarowaniu przestrzennym, w wysokości 5%.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b/>
          <w:sz w:val="24"/>
        </w:rPr>
        <w:t>§ 17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Dla </w:t>
      </w: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terenu infrastruktury technicznej - elektroenergetyki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, wydzielonego na rysunku planu liniami rozgraniczającymi i oznaczonego symbolem </w:t>
      </w: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G-E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, określa się: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1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przeznaczenie terenu - elektroenergetyka, przez co należy rozumieć teren i związane z nim obiekty i urządzenia służące przetwarzaniu, przesyłowi oraz dystrybucji energii elektrycznej (stacja transformatorowa 20/0,4 kV)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2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zasady ochrony środowiska i przyrody - na granicy terenu obowiązuje zachowanie natężenia pól elektromagnetycznych na poziomie określonym w przepisach wydanych na podstawie ustawy - Prawo ochrony środowiska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3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zasady ochrony dziedzictwa kulturowego i zabytków - obowiązują ustalenia § 7 ust. 1 wynikające z ustanowienia strefy ochrony konserwatorskiej - zabytków archeologicznych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4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zasady kształtowania zabudowy: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a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dopuszcza się zabudowę w układzie wolnostojącym,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b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dopuszcza się stosowanie dachów:</w:t>
      </w:r>
    </w:p>
    <w:p>
      <w:pPr>
        <w:pStyle w:val="Normal"/>
        <w:keepNext w:val="false"/>
        <w:keepLines/>
        <w:spacing w:lineRule="auto" w:line="276" w:before="120" w:after="120"/>
        <w:ind w:left="794" w:right="0" w:hanging="113"/>
        <w:jc w:val="left"/>
        <w:rPr/>
      </w:pPr>
      <w:r>
        <w:rPr/>
        <w:t>-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 kącie nachylenia połaci dachowych zawierającym się w przedziale 30º - 45º, o symetrycznie nachylonych połaciach, dwuspadowych lub wielospadowych, pokrytych dachówką ceramiczną, cementową lub blachą płaską,</w:t>
      </w:r>
    </w:p>
    <w:p>
      <w:pPr>
        <w:pStyle w:val="Normal"/>
        <w:keepNext w:val="false"/>
        <w:keepLines/>
        <w:spacing w:lineRule="auto" w:line="276" w:before="120" w:after="120"/>
        <w:ind w:left="794" w:right="0" w:hanging="113"/>
        <w:jc w:val="left"/>
        <w:rPr/>
      </w:pPr>
      <w:r>
        <w:rPr/>
        <w:t>-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o kącie nachylenia połaci dachowych nieprzekraczającym 30º, w tym dachów płaskich, o pokryciu dowolnym materiałem,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c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wysokość zabudowy nie może przekraczać nie może przekraczać 5 m przy dachach stromych i 4 m przy dachach płaskich,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d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ustala się nieprzekraczalną linię zabudowy zgodnie z oznaczeniami na rysunku planu,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e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w zakresie gabarytów budynków ustala się maksymalną powierzchnię zabudowy pojedynczego budynku: 25 m²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5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wskaźniki zagospodarowania terenu (w odniesieniu do powierzchni działki budowlanej):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a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intensywność zabudowy w przedziale 0,00 - 0,50: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b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maksymalny wskaźnik powierzchni zabudowy 0,50,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c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minimalny udział powierzchni biologicznie czynnej 0 % (dopuszcza się zabudowanie i utwardzenie całej powierzchni terenu),</w:t>
      </w:r>
    </w:p>
    <w:p>
      <w:pPr>
        <w:pStyle w:val="Normal"/>
        <w:keepNext w:val="false"/>
        <w:keepLines/>
        <w:spacing w:lineRule="auto" w:line="276" w:before="120" w:after="120"/>
        <w:ind w:left="567" w:right="0" w:hanging="227"/>
        <w:jc w:val="left"/>
        <w:rPr/>
      </w:pPr>
      <w:r>
        <w:rPr>
          <w:rFonts w:eastAsia="Verdana" w:cs="Verdana"/>
          <w:sz w:val="24"/>
        </w:rPr>
        <w:t>d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minimalna liczba miejsc do parkowania, w tym miejsca przeznaczone na parkowanie pojazdów zaopatrzonych w kartę parkingową - nie zachodzi potrzeba określenia z uwagi na brak dopuszczenia w planie zabudowy przeznaczonej na pobyt ludzi lub wymagającej stałej obsługi komunikacyjnej;</w:t>
      </w:r>
    </w:p>
    <w:p>
      <w:pPr>
        <w:pStyle w:val="Normal"/>
        <w:keepNext w:val="false"/>
        <w:keepLines w:val="false"/>
        <w:spacing w:lineRule="auto" w:line="276" w:before="120" w:after="120"/>
        <w:ind w:left="340" w:right="0" w:hanging="227"/>
        <w:jc w:val="left"/>
        <w:rPr/>
      </w:pPr>
      <w:r>
        <w:rPr>
          <w:rFonts w:eastAsia="Verdana" w:cs="Verdana"/>
          <w:sz w:val="24"/>
        </w:rPr>
        <w:t>6)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stawkę procentową, na podstawie której ustala się opłatę, o której mowa w art. 36 ust. 4 ustawy o planowaniu i zagospodarowaniu przestrzennym, w wysokości 5%.</w:t>
      </w:r>
    </w:p>
    <w:p>
      <w:pPr>
        <w:pStyle w:val="Normal"/>
        <w:keepNext w:val="true"/>
        <w:keepLines w:val="false"/>
        <w:spacing w:lineRule="auto" w:line="276" w:before="0" w:after="0"/>
        <w:ind w:left="0" w:right="0" w:hanging="0"/>
        <w:jc w:val="center"/>
        <w:rPr>
          <w:rFonts w:ascii="Verdana" w:hAnsi="Verdana" w:eastAsia="Verdana" w:cs="Verdan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</w:pPr>
      <w:r>
        <w:rPr>
          <w:rFonts w:eastAsia="Verdana" w:cs="Verdana"/>
          <w:b/>
          <w:caps w:val="false"/>
          <w:smallCaps w:val="false"/>
          <w:sz w:val="24"/>
        </w:rPr>
        <w:t>Rozdział 4.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br/>
      </w: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Przepisy końcowe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b/>
          <w:sz w:val="24"/>
        </w:rPr>
        <w:t>§ 18. 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Wykonanie niniejszej uchwały powierza się Prezydentowi Miasta Bolesławiec.</w:t>
      </w:r>
    </w:p>
    <w:p>
      <w:pPr>
        <w:pStyle w:val="Normal"/>
        <w:keepNext w:val="false"/>
        <w:keepLines/>
        <w:spacing w:lineRule="auto" w:line="276" w:before="120" w:after="120"/>
        <w:ind w:left="0" w:right="0" w:firstLine="340"/>
        <w:jc w:val="left"/>
        <w:rPr/>
      </w:pP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§ 19. </w:t>
      </w:r>
      <w:r>
        <w:rPr/>
        <w:t>Uchwała wchodzi w życie po upływie 14 dni od dnia jej ogłoszenia w Dzienniku Urzędowym Województwa Dolnośląskiego oraz podlega publikacji na stronie internetowej Biuletynu Informacji Publicznej Urzędu Miasta Bolesławiec.</w:t>
      </w:r>
    </w:p>
    <w:tbl>
      <w:tblPr>
        <w:tblW w:w="5000" w:type="pct"/>
        <w:jc w:val="left"/>
        <w:tblInd w:w="-108" w:type="dxa"/>
        <w:tblLayout w:type="fixed"/>
        <w:tblCellMar>
          <w:top w:w="100" w:type="dxa"/>
          <w:left w:w="108" w:type="dxa"/>
          <w:bottom w:w="0" w:type="dxa"/>
          <w:right w:w="108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eastAsia="Verdana" w:cs="Verdan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 w:color="000000"/>
                <w:vertAlign w:val="baseline"/>
                <w:lang w:val="pl-PL" w:bidi="pl-PL"/>
              </w:rPr>
            </w:pPr>
            <w:r>
              <w:rPr>
                <w:rFonts w:eastAsia="Verdana" w:cs="Verdan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 w:color="000000"/>
                <w:vertAlign w:val="baseline"/>
                <w:lang w:val="pl-PL" w:bidi="pl-PL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Verdana" w:cs="Verdan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 w:color="000000"/>
                <w:vertAlign w:val="baseline"/>
                <w:lang w:val="pl-PL" w:bidi="pl-PL"/>
              </w:rPr>
            </w:pPr>
            <w:r>
              <w:rPr>
                <w:rFonts w:eastAsia="Verdana" w:cs="Verdana"/>
                <w:sz w:val="24"/>
                <w:szCs w:val="24"/>
                <w:lang w:val="pl-PL" w:bidi="pl-PL"/>
              </w:rPr>
              <w:t xml:space="preserve">Przewodniczący Rady Miasta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 w:color="000000"/>
                <w:vertAlign w:val="baseline"/>
                <w:lang w:val="pl-PL" w:bidi="pl-PL"/>
              </w:rPr>
            </w:pPr>
            <w:r>
              <w:rPr>
                <w:rFonts w:eastAsia="Verdana" w:cs="Verdan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 w:color="000000"/>
                <w:vertAlign w:val="baseline"/>
                <w:lang w:val="pl-PL" w:bidi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24"/>
                <w:szCs w:val="24"/>
                <w:lang w:val="pl-PL" w:bidi="pl-PL"/>
              </w:rPr>
            </w:pPr>
            <w:r>
              <w:rPr>
                <w:rFonts w:eastAsia="Verdana" w:cs="Verdana"/>
                <w:b/>
                <w:sz w:val="24"/>
                <w:szCs w:val="24"/>
                <w:lang w:val="pl-PL" w:bidi="pl-PL"/>
              </w:rPr>
              <w:t>Józef  Pokładek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20" w:right="1020" w:gutter="0" w:header="0" w:top="1417" w:footer="708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spacing w:lineRule="auto" w:line="276" w:before="280" w:after="280"/>
        <w:ind w:left="4535" w:right="0" w:hanging="0"/>
        <w:jc w:val="left"/>
        <w:rPr>
          <w:rFonts w:ascii="Verdana" w:hAnsi="Verdana" w:eastAsia="Verdana" w:cs="Verdan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</w:pP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fldChar w:fldCharType="begin"/>
      </w:r>
      <w:r>
        <w:rPr>
          <w:smallCaps w:val="false"/>
          <w:caps w:val="false"/>
          <w:dstrike w:val="false"/>
          <w:strike w:val="false"/>
          <w:vertAlign w:val="baseline"/>
          <w:position w:val="0"/>
          <w:sz w:val="24"/>
          <w:sz w:val="24"/>
          <w:i w:val="false"/>
          <w:u w:val="none" w:color="000000"/>
          <w:b w:val="false"/>
          <w:rFonts w:eastAsia="Verdana" w:cs="Verdana"/>
          <w:color w:val="000000"/>
        </w:rPr>
        <w:instrText xml:space="preserve"> MERGEFIELD  </w:instrText>
      </w:r>
      <w:r>
        <w:rPr>
          <w:smallCaps w:val="false"/>
          <w:caps w:val="false"/>
          <w:dstrike w:val="false"/>
          <w:strike w:val="false"/>
          <w:vertAlign w:val="baseline"/>
          <w:position w:val="0"/>
          <w:sz w:val="24"/>
          <w:sz w:val="24"/>
          <w:i w:val="false"/>
          <w:u w:val="none" w:color="000000"/>
          <w:b w:val="false"/>
          <w:rFonts w:eastAsia="Verdana" w:cs="Verdana"/>
          <w:color w:val="000000"/>
        </w:rPr>
        <w:fldChar w:fldCharType="separate"/>
      </w:r>
      <w:r>
        <w:rPr>
          <w:smallCaps w:val="false"/>
          <w:caps w:val="false"/>
          <w:dstrike w:val="false"/>
          <w:strike w:val="false"/>
          <w:vertAlign w:val="baseline"/>
          <w:position w:val="0"/>
          <w:sz w:val="24"/>
          <w:sz w:val="24"/>
          <w:i w:val="false"/>
          <w:u w:val="none" w:color="000000"/>
          <w:b w:val="false"/>
          <w:rFonts w:eastAsia="Verdana" w:cs="Verdana"/>
          <w:color w:val="000000"/>
        </w:rPr>
      </w:r>
      <w:r>
        <w:rPr>
          <w:smallCaps w:val="false"/>
          <w:caps w:val="false"/>
          <w:dstrike w:val="false"/>
          <w:strike w:val="false"/>
          <w:vertAlign w:val="baseline"/>
          <w:position w:val="0"/>
          <w:sz w:val="24"/>
          <w:sz w:val="24"/>
          <w:i w:val="false"/>
          <w:u w:val="none" w:color="000000"/>
          <w:b w:val="false"/>
          <w:rFonts w:eastAsia="Verdana" w:cs="Verdana"/>
          <w:color w:val="000000"/>
        </w:rPr>
        <w:fldChar w:fldCharType="end"/>
      </w:r>
      <w:r>
        <w:rPr/>
        <w:t>Załącznik Nr 1 do uchwały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 Nr XXXV/389/2021</w:t>
        <w:br/>
      </w:r>
      <w:r>
        <w:rPr/>
        <w:t>Rady Miasta Bolesławiec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br/>
      </w:r>
      <w:r>
        <w:rPr>
          <w:rFonts w:eastAsia="Verdana" w:cs="Verdana"/>
          <w:sz w:val="24"/>
        </w:rPr>
        <w:t>z dnia 27 października 2021 r.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br/>
      </w:r>
      <w:hyperlink r:id="rId3">
        <w:r>
          <w:rPr>
            <w:rStyle w:val="InternetLink"/>
            <w:rFonts w:eastAsia="Verdana" w:cs="Verdana"/>
            <w:b w:val="false"/>
            <w:i w:val="false"/>
            <w:caps w:val="false"/>
            <w:smallCaps w:val="false"/>
            <w:strike w:val="false"/>
            <w:dstrike w:val="false"/>
            <w:color w:val="000000"/>
            <w:position w:val="0"/>
            <w:sz w:val="24"/>
            <w:sz w:val="24"/>
            <w:u w:val="none" w:color="000000"/>
            <w:vertAlign w:val="baseline"/>
          </w:rPr>
          <w:t>Zalacznik1.pdf</w:t>
        </w:r>
      </w:hyperlink>
    </w:p>
    <w:p>
      <w:pPr>
        <w:sectPr>
          <w:footerReference w:type="default" r:id="rId4"/>
          <w:type w:val="nextPage"/>
          <w:pgSz w:w="11906" w:h="16838"/>
          <w:pgMar w:left="1020" w:right="1020" w:gutter="0" w:header="0" w:top="1417" w:footer="708" w:bottom="992"/>
          <w:pgNumType w:start="1" w:fmt="decimal"/>
          <w:formProt w:val="false"/>
          <w:textDirection w:val="lrTb"/>
          <w:docGrid w:type="default" w:linePitch="360" w:charSpace="0"/>
        </w:sectPr>
        <w:pStyle w:val="Normal"/>
        <w:keepNext w:val="true"/>
        <w:spacing w:lineRule="auto" w:line="276" w:before="0" w:after="480"/>
        <w:ind w:left="0" w:right="0" w:hanging="0"/>
        <w:jc w:val="center"/>
        <w:rPr>
          <w:rFonts w:ascii="Verdana" w:hAnsi="Verdana" w:eastAsia="Verdana" w:cs="Verdan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</w:pP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Rysunek planu</w:t>
      </w:r>
    </w:p>
    <w:p>
      <w:pPr>
        <w:pStyle w:val="Normal"/>
        <w:keepNext w:val="true"/>
        <w:spacing w:lineRule="auto" w:line="276" w:before="280" w:after="280"/>
        <w:ind w:left="4535" w:right="0" w:hanging="0"/>
        <w:jc w:val="left"/>
        <w:rPr>
          <w:rFonts w:ascii="Verdana" w:hAnsi="Verdana" w:eastAsia="Verdana" w:cs="Verdan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</w:pP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fldChar w:fldCharType="begin"/>
      </w:r>
      <w:r>
        <w:rPr>
          <w:smallCaps w:val="false"/>
          <w:caps w:val="false"/>
          <w:dstrike w:val="false"/>
          <w:strike w:val="false"/>
          <w:vertAlign w:val="baseline"/>
          <w:position w:val="0"/>
          <w:sz w:val="24"/>
          <w:sz w:val="24"/>
          <w:i w:val="false"/>
          <w:u w:val="none" w:color="000000"/>
          <w:b w:val="false"/>
          <w:rFonts w:eastAsia="Verdana" w:cs="Verdana"/>
          <w:color w:val="000000"/>
        </w:rPr>
        <w:instrText xml:space="preserve"> MERGEFIELD  </w:instrText>
      </w:r>
      <w:r>
        <w:rPr>
          <w:smallCaps w:val="false"/>
          <w:caps w:val="false"/>
          <w:dstrike w:val="false"/>
          <w:strike w:val="false"/>
          <w:vertAlign w:val="baseline"/>
          <w:position w:val="0"/>
          <w:sz w:val="24"/>
          <w:sz w:val="24"/>
          <w:i w:val="false"/>
          <w:u w:val="none" w:color="000000"/>
          <w:b w:val="false"/>
          <w:rFonts w:eastAsia="Verdana" w:cs="Verdana"/>
          <w:color w:val="000000"/>
        </w:rPr>
        <w:fldChar w:fldCharType="separate"/>
      </w:r>
      <w:r>
        <w:rPr>
          <w:smallCaps w:val="false"/>
          <w:caps w:val="false"/>
          <w:dstrike w:val="false"/>
          <w:strike w:val="false"/>
          <w:vertAlign w:val="baseline"/>
          <w:position w:val="0"/>
          <w:sz w:val="24"/>
          <w:sz w:val="24"/>
          <w:i w:val="false"/>
          <w:u w:val="none" w:color="000000"/>
          <w:b w:val="false"/>
          <w:rFonts w:eastAsia="Verdana" w:cs="Verdana"/>
          <w:color w:val="000000"/>
        </w:rPr>
      </w:r>
      <w:r>
        <w:rPr>
          <w:smallCaps w:val="false"/>
          <w:caps w:val="false"/>
          <w:dstrike w:val="false"/>
          <w:strike w:val="false"/>
          <w:vertAlign w:val="baseline"/>
          <w:position w:val="0"/>
          <w:sz w:val="24"/>
          <w:sz w:val="24"/>
          <w:i w:val="false"/>
          <w:u w:val="none" w:color="000000"/>
          <w:b w:val="false"/>
          <w:rFonts w:eastAsia="Verdana" w:cs="Verdana"/>
          <w:color w:val="000000"/>
        </w:rPr>
        <w:fldChar w:fldCharType="end"/>
      </w:r>
      <w:r>
        <w:rPr/>
        <w:t>Załącznik Nr 2 do uchwały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 xml:space="preserve"> Nr XXXV/389/2021</w:t>
        <w:br/>
      </w:r>
      <w:r>
        <w:rPr/>
        <w:t>Rady Miasta Bolesławiec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br/>
      </w:r>
      <w:r>
        <w:rPr>
          <w:rFonts w:eastAsia="Verdana" w:cs="Verdana"/>
          <w:sz w:val="24"/>
        </w:rPr>
        <w:t>z dnia 27 października 2021 r.</w:t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br/>
      </w:r>
      <w:hyperlink r:id="rId5">
        <w:r>
          <w:rPr>
            <w:rStyle w:val="InternetLink"/>
            <w:rFonts w:eastAsia="Verdana" w:cs="Verdana"/>
            <w:b w:val="false"/>
            <w:i w:val="false"/>
            <w:caps w:val="false"/>
            <w:smallCaps w:val="false"/>
            <w:strike w:val="false"/>
            <w:dstrike w:val="false"/>
            <w:color w:val="000000"/>
            <w:position w:val="0"/>
            <w:sz w:val="24"/>
            <w:sz w:val="24"/>
            <w:u w:val="none" w:color="000000"/>
            <w:vertAlign w:val="baseline"/>
          </w:rPr>
          <w:t>Zalacznik2.gml</w:t>
        </w:r>
      </w:hyperlink>
    </w:p>
    <w:p>
      <w:pPr>
        <w:sectPr>
          <w:footerReference w:type="default" r:id="rId6"/>
          <w:type w:val="nextPage"/>
          <w:pgSz w:w="11906" w:h="16838"/>
          <w:pgMar w:left="1020" w:right="1020" w:gutter="0" w:header="0" w:top="1417" w:footer="708" w:bottom="992"/>
          <w:pgNumType w:start="1" w:fmt="decimal"/>
          <w:formProt w:val="false"/>
          <w:textDirection w:val="lrTb"/>
          <w:docGrid w:type="default" w:linePitch="360" w:charSpace="0"/>
        </w:sectPr>
        <w:pStyle w:val="Normal"/>
        <w:keepNext w:val="true"/>
        <w:spacing w:lineRule="auto" w:line="276" w:before="0" w:after="480"/>
        <w:ind w:left="0" w:right="0" w:hanging="0"/>
        <w:jc w:val="center"/>
        <w:rPr>
          <w:rFonts w:ascii="Verdana" w:hAnsi="Verdana" w:eastAsia="Verdana" w:cs="Verdan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</w:pP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Dane przestrzenne, o których mowa w Art. 67a ust.3 ustawy o planowaniu i zadospodarowaniu przestrzennym - plik GML</w:t>
      </w:r>
    </w:p>
    <w:p>
      <w:pPr>
        <w:pStyle w:val="Normal"/>
        <w:keepNext w:val="true"/>
        <w:spacing w:lineRule="auto" w:line="276" w:before="120" w:after="120"/>
        <w:ind w:left="3957" w:right="0" w:hanging="0"/>
        <w:jc w:val="left"/>
        <w:rPr/>
      </w:pP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fldChar w:fldCharType="begin"/>
      </w:r>
      <w:r>
        <w:rPr>
          <w:smallCaps w:val="false"/>
          <w:caps w:val="false"/>
          <w:dstrike w:val="false"/>
          <w:strike w:val="false"/>
          <w:vertAlign w:val="baseline"/>
          <w:position w:val="0"/>
          <w:sz w:val="24"/>
          <w:sz w:val="24"/>
          <w:i w:val="false"/>
          <w:u w:val="none" w:color="000000"/>
          <w:b w:val="false"/>
          <w:rFonts w:eastAsia="Verdana" w:cs="Verdana"/>
          <w:color w:val="000000"/>
        </w:rPr>
        <w:instrText xml:space="preserve"> MERGEFIELD  </w:instrText>
      </w:r>
      <w:r>
        <w:rPr>
          <w:smallCaps w:val="false"/>
          <w:caps w:val="false"/>
          <w:dstrike w:val="false"/>
          <w:strike w:val="false"/>
          <w:vertAlign w:val="baseline"/>
          <w:position w:val="0"/>
          <w:sz w:val="24"/>
          <w:sz w:val="24"/>
          <w:i w:val="false"/>
          <w:u w:val="none" w:color="000000"/>
          <w:b w:val="false"/>
          <w:rFonts w:eastAsia="Verdana" w:cs="Verdana"/>
          <w:color w:val="000000"/>
        </w:rPr>
        <w:fldChar w:fldCharType="separate"/>
      </w:r>
      <w:r>
        <w:rPr>
          <w:smallCaps w:val="false"/>
          <w:caps w:val="false"/>
          <w:dstrike w:val="false"/>
          <w:strike w:val="false"/>
          <w:vertAlign w:val="baseline"/>
          <w:position w:val="0"/>
          <w:sz w:val="24"/>
          <w:sz w:val="24"/>
          <w:i w:val="false"/>
          <w:u w:val="none" w:color="000000"/>
          <w:b w:val="false"/>
          <w:rFonts w:eastAsia="Verdana" w:cs="Verdana"/>
          <w:color w:val="000000"/>
        </w:rPr>
      </w:r>
      <w:r>
        <w:rPr>
          <w:smallCaps w:val="false"/>
          <w:caps w:val="false"/>
          <w:dstrike w:val="false"/>
          <w:strike w:val="false"/>
          <w:vertAlign w:val="baseline"/>
          <w:position w:val="0"/>
          <w:sz w:val="24"/>
          <w:sz w:val="24"/>
          <w:i w:val="false"/>
          <w:u w:val="none" w:color="000000"/>
          <w:b w:val="false"/>
          <w:rFonts w:eastAsia="Verdana" w:cs="Verdana"/>
          <w:color w:val="000000"/>
        </w:rPr>
        <w:fldChar w:fldCharType="end"/>
      </w: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 w:color="000000"/>
          <w:vertAlign w:val="baseline"/>
        </w:rPr>
        <w:t>Załącznik Nr 3 do uchwały Nr XXXV/389/2021</w:t>
        <w:br/>
        <w:t>Rady Miasta Bolesławiec</w:t>
        <w:br/>
        <w:t>z dnia 27 października 2021 r.</w:t>
      </w:r>
    </w:p>
    <w:p>
      <w:pPr>
        <w:pStyle w:val="Normal"/>
        <w:keepNext w:val="true"/>
        <w:spacing w:lineRule="auto" w:line="276" w:before="0" w:after="480"/>
        <w:ind w:left="0" w:right="0" w:hanging="0"/>
        <w:jc w:val="center"/>
        <w:rPr>
          <w:rFonts w:ascii="Verdana" w:hAnsi="Verdana" w:eastAsia="Verdana" w:cs="Verdan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 w:color="000000"/>
          <w:vertAlign w:val="baseline"/>
        </w:rPr>
      </w:pPr>
      <w:r>
        <w:rPr>
          <w:rFonts w:eastAsia="Verdana" w:cs="Verdan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 w:color="000000"/>
          <w:vertAlign w:val="baseline"/>
        </w:rPr>
        <w:t>Rysunek planu w postaci cyfrowej reprezentacji z nadaną georeferencją w postaci pliku GeoTIFF</w:t>
      </w:r>
    </w:p>
    <w:p>
      <w:pPr>
        <w:pStyle w:val="Normal"/>
        <w:keepNext w:val="false"/>
        <w:keepLines w:val="false"/>
        <w:spacing w:lineRule="auto" w:line="276" w:before="120" w:after="120"/>
        <w:ind w:left="0" w:right="0" w:firstLine="227"/>
        <w:jc w:val="left"/>
        <w:rPr>
          <w:rFonts w:ascii="Verdana" w:hAnsi="Verdana" w:eastAsia="Verdana" w:cs="Verdan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</w:pP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Dane przestrzenne, o których mowa w Art. 67a ust.3 ustawy o planowaniu i zadospodarowaniu przestrzennym - rysunek planu w postaci cyfrowej reprezentacji z nadaną georeferencją w postaci pliku GeoTIFF, opublikowany jest pod poniższym adresem:</w:t>
      </w:r>
    </w:p>
    <w:p>
      <w:pPr>
        <w:pStyle w:val="Normal"/>
        <w:keepNext w:val="false"/>
        <w:keepLines w:val="false"/>
        <w:spacing w:lineRule="auto" w:line="276" w:before="120" w:after="120"/>
        <w:ind w:left="0" w:right="0" w:firstLine="227"/>
        <w:jc w:val="center"/>
        <w:rPr/>
      </w:pPr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 </w:t>
      </w:r>
      <w:hyperlink r:id="rId7">
        <w:r>
          <w:rPr>
            <w:rStyle w:val="InternetLink"/>
            <w:rFonts w:eastAsia="Verdana" w:cs="Verdana"/>
            <w:b w:val="false"/>
            <w:i w:val="false"/>
            <w:caps w:val="false"/>
            <w:smallCaps w:val="false"/>
            <w:strike w:val="false"/>
            <w:dstrike w:val="false"/>
            <w:color w:val="000000"/>
            <w:position w:val="0"/>
            <w:sz w:val="24"/>
            <w:sz w:val="24"/>
            <w:u w:val="none" w:color="000000"/>
            <w:vertAlign w:val="baseline"/>
          </w:rPr>
          <w:t>https://giap3.miastoceramiki.eu/boleslawiec/planowanie-przestrzenne</w:t>
        </w:r>
      </w:hyperlink>
      <w:r>
        <w:rPr>
          <w:rFonts w:eastAsia="Verdana" w:cs="Verdan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 w:color="000000"/>
          <w:vertAlign w:val="baseline"/>
        </w:rPr>
        <w:t> </w:t>
      </w: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100" w:type="dxa"/>
          <w:left w:w="108" w:type="dxa"/>
          <w:bottom w:w="0" w:type="dxa"/>
          <w:right w:w="108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Verdana" w:cs="Verdan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 w:color="000000"/>
                <w:vertAlign w:val="baseline"/>
                <w:lang w:val="pl-PL" w:bidi="pl-PL"/>
              </w:rPr>
            </w:pPr>
            <w:r>
              <w:rPr>
                <w:rFonts w:eastAsia="Verdana" w:cs="Verdan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 w:color="000000"/>
                <w:vertAlign w:val="baseline"/>
                <w:lang w:val="pl-PL" w:bidi="pl-PL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Verdana" w:cs="Verdan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 w:color="000000"/>
                <w:vertAlign w:val="baseline"/>
                <w:lang w:val="pl-PL" w:bidi="pl-PL"/>
              </w:rPr>
            </w:pPr>
            <w:r>
              <w:rPr>
                <w:rFonts w:eastAsia="Verdana" w:cs="Verdana"/>
                <w:sz w:val="24"/>
                <w:szCs w:val="24"/>
                <w:lang w:val="pl-PL" w:bidi="pl-PL"/>
              </w:rPr>
              <w:t xml:space="preserve">Przewodniczący Rady Miasta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 w:color="000000"/>
                <w:vertAlign w:val="baseline"/>
                <w:lang w:val="pl-PL" w:bidi="pl-PL"/>
              </w:rPr>
            </w:pPr>
            <w:r>
              <w:rPr>
                <w:rFonts w:eastAsia="Verdana" w:cs="Verdan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 w:color="000000"/>
                <w:vertAlign w:val="baseline"/>
                <w:lang w:val="pl-PL" w:bidi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24"/>
                <w:szCs w:val="24"/>
                <w:lang w:val="pl-PL" w:bidi="pl-PL"/>
              </w:rPr>
            </w:pPr>
            <w:r>
              <w:rPr>
                <w:rFonts w:eastAsia="Verdana" w:cs="Verdana"/>
                <w:b/>
                <w:sz w:val="24"/>
                <w:szCs w:val="24"/>
                <w:lang w:val="pl-PL" w:bidi="pl-PL"/>
              </w:rPr>
              <w:t>Józef  Pokładek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020" w:right="1020" w:gutter="0" w:header="0" w:top="1417" w:footer="708" w:bottom="992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false"/>
        <w:keepLines w:val="false"/>
        <w:widowControl/>
        <w:suppressAutoHyphens w:val="false"/>
        <w:spacing w:lineRule="auto" w:line="240" w:before="0" w:after="0"/>
        <w:ind w:left="0" w:right="0" w:hanging="0"/>
        <w:rPr>
          <w:rFonts w:ascii="Verdana" w:hAnsi="Verdana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0"/>
          <w:u w:val="none" w:color="000000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0"/>
          <w:u w:val="none" w:color="000000"/>
          <w:vertAlign w:val="baseline"/>
        </w:rPr>
      </w:r>
    </w:p>
    <w:p>
      <w:pPr>
        <w:pStyle w:val="Normal"/>
        <w:keepNext w:val="false"/>
        <w:keepLines w:val="false"/>
        <w:widowControl/>
        <w:suppressAutoHyphens w:val="false"/>
        <w:spacing w:lineRule="auto" w:line="240" w:before="0" w:after="0"/>
        <w:ind w:left="0" w:right="0" w:hanging="0"/>
        <w:jc w:val="center"/>
        <w:rPr>
          <w:rFonts w:eastAsia="Times New Roman" w:cs="Times New Roman"/>
          <w:szCs w:val="20"/>
        </w:rPr>
      </w:pPr>
      <w:r>
        <w:rPr>
          <w:rFonts w:eastAsia="Times New Roman" w:cs="Times New Roman"/>
          <w:b/>
          <w:sz w:val="22"/>
          <w:szCs w:val="20"/>
        </w:rPr>
        <w:t>Uzasadnienie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/>
      </w:pPr>
      <w:r>
        <w:rPr>
          <w:rFonts w:eastAsia="Times New Roman" w:cs="Times New Roman"/>
          <w:szCs w:val="20"/>
        </w:rPr>
        <w:t xml:space="preserve">1. W planie uwzględniono wymogi, o których mowa w art. 1 ust. 2 ustawy z dnia 27 marca 2003 r. </w:t>
      </w:r>
      <w:r>
        <w:rPr>
          <w:rFonts w:eastAsia="Times New Roman" w:cs="Times New Roman"/>
          <w:i/>
          <w:color w:val="000000"/>
          <w:szCs w:val="20"/>
        </w:rPr>
        <w:t>o planowaniu i zagospodarowaniu przestrzennym</w:t>
      </w:r>
      <w:r>
        <w:rPr>
          <w:rFonts w:eastAsia="Times New Roman" w:cs="Times New Roman"/>
          <w:color w:val="000000"/>
          <w:szCs w:val="20"/>
        </w:rPr>
        <w:t xml:space="preserve"> (Dz. U. z 2021 r. poz. 741, 784 i 922), w następujący sposób: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1)</w:t>
        <w:tab/>
        <w:t>wymagania ładu przestrzennego, w tym urbanistyki i architektury - ustalając w szczególności: zasady kształtowania zabudowy oraz wskaźniki zagospodarowania terenu, maksymalną i minimalną intensywność zabudowy, minimalny udział procentowy powierzchni biologicznie czynnej, maksymalną wysokość zabudowy, minimalną liczbę miejsc do parkowania w tym miejsc przeznaczonych na parkowanie pojazdów zaopatrzonych w kartę parkingową i sposób ich realizacji oraz linie zabudowy i gabaryty obiektów;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2)  walory architektoniczne i krajobrazowe: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a)  poprzez ustalenia opisane w pkt 1,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b) dla obszaru objętego ustaleniami planu brak jest rekomendacji i wniosków wynikających z audytu krajobrazowego, dotyczących kształtowania i ochrony krajobrazów jak również nie ustalono lokalizacji i granic krajobrazów priorytetowych;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3)  wymagania ochrony środowiska, w tym gospodarowania wodami i ochrony gruntów rolnych i leśnych określono: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a)  określając zasady utrzymania poziomów emisji substancji i energii do środowiska oraz gospodarki i gospodarowania odpadami zgodnie z przepisami odrębnymi,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/>
      </w:pPr>
      <w:r>
        <w:rPr>
          <w:rFonts w:eastAsia="Times New Roman" w:cs="Times New Roman"/>
          <w:color w:val="000000"/>
          <w:szCs w:val="20"/>
        </w:rPr>
        <w:t xml:space="preserve">b)  ustalając dopuszczalne poziomy hałasu w środowisku dla terenu </w:t>
      </w:r>
      <w:r>
        <w:rPr>
          <w:rFonts w:eastAsia="Times New Roman" w:cs="Times New Roman"/>
          <w:b/>
          <w:color w:val="000000"/>
          <w:szCs w:val="20"/>
        </w:rPr>
        <w:t>G-MN</w:t>
      </w:r>
      <w:r>
        <w:rPr>
          <w:rFonts w:eastAsia="Times New Roman" w:cs="Times New Roman"/>
          <w:color w:val="000000"/>
          <w:szCs w:val="20"/>
        </w:rPr>
        <w:t xml:space="preserve"> - jak dla terenów zabudowy mieszkaniowej jednorodzinnej, zgodnie z przepisami wydanymi na podstawie ustawy z dnia 27 kwietnia 2001 r. - </w:t>
      </w:r>
      <w:r>
        <w:rPr>
          <w:rFonts w:eastAsia="Times New Roman" w:cs="Times New Roman"/>
          <w:i/>
          <w:color w:val="000000"/>
          <w:szCs w:val="20"/>
        </w:rPr>
        <w:t xml:space="preserve">Prawo ochrony środowiska </w:t>
      </w:r>
      <w:r>
        <w:rPr>
          <w:rFonts w:eastAsia="Times New Roman" w:cs="Times New Roman"/>
          <w:color w:val="000000"/>
          <w:szCs w:val="20"/>
        </w:rPr>
        <w:t>(Dz. U. z 2020 r. poz. 1219 z późn. zm.),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c)  uwzględniając położenie obszaru objętego planem w granicach Głównego Zbiornika Wód Podziemnych GZWP nr 317 „Niecka zewnętrzna sudecka Bolesławiec”, na obszarze którego obowiązują sposoby zagospodarowania terenów zapewniające ochronę zasobów wód podziemnych przed degradacją, zgodnie z przepisami odrębnymi,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d)  poprzez wystąpienie przez Prezydenta Miasta Bolesławiec, zgodnie z art. 17 pkt 6 lit. c ustawy o planowaniu i zagospodarowaniu przestrzennym, o zgodę na zmianę przeznaczenia na cele nierolnicze i nieleśne gruntów leśnych nienależących do Skarbu Państwa, o łącznej powierzchni 0,2621 ha (zgoda została udzielona przez Marszałka Województwa Dolnośląskiego decyzją Nr MGW.II./79/2021 z dnia 9 sierpnia 2021 r.),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e)  ustalając przeznaczenie terenów w zakresie niewymagającym uzyskania zgody na przeznaczenie gruntów rolnych na cele nierolnicze i nieleśne - w granicach obszaru objętego planem nie występują grunty rolne objęte ochroną;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4)  wymagania ochrony dziedzictwa kulturowego i zabytków oraz dóbr kultury współczesnej poprzez: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a)  ustanowienie strefy ochrony konserwatorskiej - zabytków archeologicznych w granicach obszaru objętego planem;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b)  na obszarze objętym ustaleniami planu nie udokumentowano występowania zabytków nieruchomych wpisanych do rejestru zabytków lub ujętych w Gminnej Ewidencji Zabytków, jak również krajobrazów kulturowych oraz dóbr kultury współczesnej wymagających określenia zasad ich ochrony;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5) wymagania ochrony zdrowia oraz bezpieczeństwa ludzi i mienia, a także potrzeby osób ze szczególnymi potrzebami poprzez: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a) uwzględnienie ograniczeń wynikających z właściwej uchwały Sejmiku Województwa Dolnośląskiego w sprawie wprowadzenia na obszarze województwa dolnośląskiego, z wyłączeniem Gminy Wrocław i uzdrowisk, ograniczeń i zakazów w zakresie eksploatacji instalacji, w których następuje spalanie paliw,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b) określenie wymagań ochrony przeciwpożarowej,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c) określenie odległości w zabudowie,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d) ustalenie minimalnej liczby miejsc do parkowania, w tym miejsc przeznaczonych na parkowanie pojazdów zaopatrzonych w kartę parkingową i sposobu realizacji tych miejsc;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6)</w:t>
        <w:tab/>
        <w:t>walory ekonomiczne przestrzeni - poprzez ustalenie przeznaczenia, parametrów i wskaźników zabudowy i zagospodarowania terenu, adekwatnych do ich potencjału wynikającego z jego lokalizacji, dostępu do sieci infrastruktury technicznej i komunikacji drogowej;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/>
      </w:pPr>
      <w:r>
        <w:rPr>
          <w:rFonts w:eastAsia="Times New Roman" w:cs="Times New Roman"/>
          <w:color w:val="000000"/>
          <w:szCs w:val="20"/>
        </w:rPr>
        <w:t>7)</w:t>
        <w:tab/>
        <w:t xml:space="preserve">prawo własności - poprzez ustalenia planu, które zgodnie z art. 6 ust. 1 ustawy </w:t>
      </w:r>
      <w:r>
        <w:rPr>
          <w:rFonts w:eastAsia="Times New Roman" w:cs="Times New Roman"/>
          <w:i/>
          <w:color w:val="000000"/>
          <w:szCs w:val="20"/>
        </w:rPr>
        <w:t xml:space="preserve">o planowaniu i zagospodarowaniu przestrzennym </w:t>
      </w:r>
      <w:r>
        <w:rPr>
          <w:rFonts w:eastAsia="Times New Roman" w:cs="Times New Roman"/>
          <w:color w:val="000000"/>
          <w:szCs w:val="20"/>
        </w:rPr>
        <w:t>kształtują, wraz z innymi przepisami to prawo, dając w efekcie możliwość zabudowy i zagospodarowania terenu w sposób zgodny z oczekiwaniami właścicieli nieruchomości objętych planem;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8)</w:t>
        <w:tab/>
        <w:t>potrzeby obronności i bezpieczeństwa państwa - na obszarze objętym planem nie występują tereny, obiekty i urządzenia służące potrzebom obronności i bezpieczeństwa państwa (projekt planu został uzgodniony z właściwymi organami wojskowymi, ochrony granic oraz bezpieczeństwa państwa);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/>
      </w:pPr>
      <w:r>
        <w:rPr>
          <w:rFonts w:eastAsia="Times New Roman" w:cs="Times New Roman"/>
          <w:color w:val="000000"/>
          <w:szCs w:val="20"/>
        </w:rPr>
        <w:t>9)</w:t>
        <w:tab/>
        <w:t xml:space="preserve">potrzeby interesu publicznego - na obszarze objętym planem nie wyznaczono obszarów przestrzeni publicznych (w rozumieniu art. 2 pkt 6 ustawy </w:t>
      </w:r>
      <w:r>
        <w:rPr>
          <w:rFonts w:eastAsia="Times New Roman" w:cs="Times New Roman"/>
          <w:i/>
          <w:color w:val="000000"/>
          <w:szCs w:val="20"/>
        </w:rPr>
        <w:t>o planowaniu i zagospodarowaniu przestrzennym</w:t>
      </w:r>
      <w:r>
        <w:rPr>
          <w:rFonts w:eastAsia="Times New Roman" w:cs="Times New Roman"/>
          <w:color w:val="000000"/>
          <w:szCs w:val="20"/>
        </w:rPr>
        <w:t>), nie przewidziano realizacji zadań rządowych i samorządowych oraz brak jest potrzeb rozmieszczenia inwestycji celu publicznego o znaczeniu lokalnym;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10)</w:t>
        <w:tab/>
        <w:t>potrzeby w zakresie rozwoju infrastruktury technicznej, w szczególności sieci szerokopasmowych - poprzez określenie w planie zasad modernizacji, rozbudowy i budowy systemów infrastruktury technicznej;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11)</w:t>
        <w:tab/>
        <w:t>zapewnienie udziału społeczeństwa w pracach nad miejscowym planem zagospodarowania przestrzennego, w tym przy użyciu środków komunikacji elektronicznej - poprzez zapewnienie możliwości składania wniosków do planu oraz poprzez wyłożenie projektu planu do publicznego wglądu, organizację dyskusji publicznej nad przyjętymi w projekcie planu rozwiązaniami oraz umożliwienie zainteresowanym wnoszenia uwag dotyczących projektu planu;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12)</w:t>
        <w:tab/>
        <w:t>zachowanie jawności i przejrzystości procedur planistycznych poprzez: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a)</w:t>
        <w:tab/>
        <w:t>ogłoszenie w prasie miejscowej („Gazeta Wyborcza - Wrocław”, 17 grudnia 2020 r.) oraz przez obwieszczenie opublikowane w dniu 17 grudnia 2020 r. na tablicy ogłoszeń i na stronie internetowej Urzędu Miasta Bolesławiec o podjęciu uchwały o przystąpieniu do sporządzania planu,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/>
      </w:pPr>
      <w:r>
        <w:rPr>
          <w:rFonts w:eastAsia="Times New Roman" w:cs="Times New Roman"/>
          <w:color w:val="000000"/>
          <w:szCs w:val="20"/>
        </w:rPr>
        <w:t>b)</w:t>
        <w:tab/>
        <w:t xml:space="preserve">umożliwienie składania wniosków do planu do dnia 8 stycznia 2021 r. (w wyznaczonym terminie nie wpłynęły wnioski podlegające rozpatrzeniu przez Prezydenta Miasta Bolesławiec zgodnie z art. 17 pkt 4 ustawy </w:t>
      </w:r>
      <w:r>
        <w:rPr>
          <w:rFonts w:eastAsia="Times New Roman" w:cs="Times New Roman"/>
          <w:i/>
          <w:color w:val="000000"/>
          <w:szCs w:val="20"/>
        </w:rPr>
        <w:t>o planowaniu i zagospodarowaniu przestrzennym</w:t>
      </w:r>
      <w:r>
        <w:rPr>
          <w:rFonts w:eastAsia="Times New Roman" w:cs="Times New Roman"/>
          <w:color w:val="000000"/>
          <w:szCs w:val="20"/>
        </w:rPr>
        <w:t>),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c)</w:t>
        <w:tab/>
        <w:t>ogłoszenie w prasie miejscowej („Gazeta Wyborcza - Wrocław”, 10 czerwca 2021 r.) oraz przez obwieszczenie w dniu 10 czerwca 2021 r. opublikowane na tablicy ogłoszeń i na stronie internetowej Urzędu Miasta Bolesławiec o wyłożeniu projektu planu do publicznego wglądu i wyłożenie tego projektu wraz z prognozą oddziaływania na środowisko do publicznego wglądu w dniach od 18 czerwca do 20 lipca 2021 r.,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d)</w:t>
        <w:tab/>
        <w:t>zorganizowanie w dniu 20 lipca 2021 r. dyskusji publicznej nad przyjętymi w projekcie planu rozwiązaniami,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/>
      </w:pPr>
      <w:r>
        <w:rPr>
          <w:rFonts w:eastAsia="Times New Roman" w:cs="Times New Roman"/>
          <w:color w:val="000000"/>
          <w:szCs w:val="20"/>
        </w:rPr>
        <w:t>e)</w:t>
        <w:tab/>
        <w:t xml:space="preserve">wyznaczenie w ogłoszeniu terminu (do dnia 4 sierpnia 2021 r.), w którym osoby fizyczne i prawne oraz jednostki organizacyjne nieposiadające osobowości prawnej mogą wnosić uwagi dotyczące projektu zmiany planu (w wyznaczonym terminie nie wpłynęły uwagi, które mogłyby podlegać rozpatrzeniu przez Prezydenta Miasta Bolesławiec, w trybie określonym w art. 17 pkt 12 ustawy </w:t>
      </w:r>
      <w:r>
        <w:rPr>
          <w:rFonts w:eastAsia="Times New Roman" w:cs="Times New Roman"/>
          <w:i/>
          <w:color w:val="000000"/>
          <w:szCs w:val="20"/>
        </w:rPr>
        <w:t>o planowaniu i zagospodarowaniu przestrzennym)</w:t>
      </w:r>
      <w:r>
        <w:rPr>
          <w:rFonts w:eastAsia="Times New Roman" w:cs="Times New Roman"/>
          <w:color w:val="000000"/>
          <w:szCs w:val="20"/>
        </w:rPr>
        <w:t>,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13) potrzebę zapewnienia odpowiedniej ilości i jakości wody do celów zaopatrzenia ludności - poprzez określenie w planie zasad modernizacji, rozbudowy i budowy systemów infrastruktury technicznej.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/>
      </w:pPr>
      <w:r>
        <w:rPr>
          <w:rFonts w:eastAsia="Times New Roman" w:cs="Times New Roman"/>
          <w:color w:val="000000"/>
          <w:szCs w:val="20"/>
        </w:rPr>
        <w:t xml:space="preserve">2. W planie nie zachodziła konieczność dokonania wyważenia interesu publicznego oraz interesów prywatnych - w granicach obszaru objętego planem nie znalazły się grunty przeznaczone do realizacji celów publicznych, a plan sporządzono w związku z realizacją wniosku do planu wniesionego w dniu 4 czerwca 2019 r., dotyczącego zmiany przeznaczenia terenu lasu, oznaczonego w obowiązującym planie symbolem </w:t>
      </w:r>
      <w:r>
        <w:rPr>
          <w:rFonts w:eastAsia="Times New Roman" w:cs="Times New Roman"/>
          <w:b/>
          <w:color w:val="000000"/>
          <w:szCs w:val="20"/>
        </w:rPr>
        <w:t>G-ZL3</w:t>
      </w:r>
      <w:r>
        <w:rPr>
          <w:rFonts w:eastAsia="Times New Roman" w:cs="Times New Roman"/>
          <w:color w:val="000000"/>
          <w:szCs w:val="20"/>
        </w:rPr>
        <w:t xml:space="preserve">, pod budownictwo mieszkaniowe jednorodzinne, co stanowić będzie uzupełnienie istniejącego zainwestowania miejskiego. 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3. Ustalając przeznaczenie terenów oraz sposób zagospodarowania i korzystania z tych terenów, organ sporządzający plan sporządził następujące analizy środowiskowe, ekonomiczne i społeczne: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/>
      </w:pPr>
      <w:r>
        <w:rPr>
          <w:rFonts w:eastAsia="Times New Roman" w:cs="Times New Roman"/>
          <w:color w:val="000000"/>
          <w:szCs w:val="20"/>
        </w:rPr>
        <w:t>1)</w:t>
        <w:tab/>
      </w:r>
      <w:r>
        <w:rPr>
          <w:rFonts w:eastAsia="Times New Roman" w:cs="Times New Roman"/>
          <w:i/>
          <w:color w:val="000000"/>
          <w:szCs w:val="20"/>
        </w:rPr>
        <w:t>„Analizę zasadności przystąpienia do sporządzania miejscowego planu zagospodarowania przestrzennego dla terenu zlokalizowanego w rejonie ulic: Skalna - Zabobrze w Bolesławcu”</w:t>
      </w:r>
      <w:r>
        <w:rPr>
          <w:rFonts w:eastAsia="Times New Roman" w:cs="Times New Roman"/>
          <w:color w:val="000000"/>
          <w:szCs w:val="20"/>
        </w:rPr>
        <w:t xml:space="preserve">, zgodnie z art. 14 ust  ustawy </w:t>
      </w:r>
      <w:r>
        <w:rPr>
          <w:rFonts w:eastAsia="Times New Roman" w:cs="Times New Roman"/>
          <w:i/>
          <w:color w:val="000000"/>
          <w:szCs w:val="20"/>
        </w:rPr>
        <w:t xml:space="preserve">o planowaniu i zagospodarowaniu przestrzennym, </w:t>
      </w:r>
      <w:r>
        <w:rPr>
          <w:rFonts w:eastAsia="Times New Roman" w:cs="Times New Roman"/>
          <w:color w:val="000000"/>
          <w:szCs w:val="20"/>
        </w:rPr>
        <w:t>której celem była m.in. ocena aktualnych potrzeb w zakresie przeznaczenia i zagospodarowania terenów przewidzianych do objęcia planem, ocena stopnia zgodności przewidywanych rozwiązań z ustaleniami studium oraz ustalenie niezbędnego zakresu prac planistycznych;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/>
      </w:pPr>
      <w:r>
        <w:rPr>
          <w:rFonts w:eastAsia="Times New Roman" w:cs="Times New Roman"/>
          <w:color w:val="000000"/>
          <w:szCs w:val="20"/>
        </w:rPr>
        <w:t>2)</w:t>
        <w:tab/>
      </w:r>
      <w:r>
        <w:rPr>
          <w:rFonts w:eastAsia="Times New Roman" w:cs="Times New Roman"/>
          <w:i/>
          <w:color w:val="000000"/>
          <w:szCs w:val="20"/>
        </w:rPr>
        <w:t>„Prognozę oddziaływania na środowisko miejscowego planu zagospodarowania przestrzennego dla terenu zlokalizowanego w rejonie ulic: Skalna - Zabobrze w Bolesławcu”</w:t>
      </w:r>
      <w:r>
        <w:rPr>
          <w:rFonts w:eastAsia="Times New Roman" w:cs="Times New Roman"/>
          <w:color w:val="000000"/>
          <w:szCs w:val="20"/>
        </w:rPr>
        <w:t>, której celem było podsumowanie stanu środowiska i określenie przewidywanego wpływu ustaleń zawartych w projekcie planu na poszczególne elementy środowiska przyrodniczego i kulturowego;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/>
      </w:pPr>
      <w:r>
        <w:rPr>
          <w:rFonts w:eastAsia="Times New Roman" w:cs="Times New Roman"/>
          <w:color w:val="000000"/>
          <w:szCs w:val="20"/>
        </w:rPr>
        <w:t>3)</w:t>
        <w:tab/>
      </w:r>
      <w:r>
        <w:rPr>
          <w:rFonts w:eastAsia="Times New Roman" w:cs="Times New Roman"/>
          <w:i/>
          <w:color w:val="000000"/>
          <w:szCs w:val="20"/>
        </w:rPr>
        <w:t>„Prognozę skutków finansowych uchwalenia miejscowego planu zagospodarowania przestrzennego dla terenu zlokalizowanego w rejonie ulic: Skalna - Zabobrze w Bolesławcu”</w:t>
      </w:r>
      <w:r>
        <w:rPr>
          <w:rFonts w:eastAsia="Times New Roman" w:cs="Times New Roman"/>
          <w:color w:val="000000"/>
          <w:szCs w:val="20"/>
        </w:rPr>
        <w:t>, określającą wpływ ustaleń planu na dochody własne i wydatki gminy, na wydatki związane z realizacją inwestycji z zakresu infrastruktury technicznej, które należą do zadań własnych gminy oraz zawierającą wnioski dotyczące przyjęcia proponowanych rozwiązań projektu planu, wynikające z uwzględnienia ich skutków finansowych.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4. Uwzględnienie wymagań ładu przestrzennego, efektywnego gospodarowania przestrzenią oraz walorów ekonomicznych przestrzeni dla nowej zabudowy, nastąpiło w sposób opisany w ust. 1 pkt 1 niniejszego uzasadnienia, a także poprzez wykorzystanie potencjału w postaci dostępu terenu do sieci komunikacyjnej oraz wyposażenia terenu w sieci infrastruktury technicznej, adekwatne dla planowanej zabudowy i zagospodarowania terenu.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/>
      </w:pPr>
      <w:r>
        <w:rPr>
          <w:rFonts w:eastAsia="Times New Roman" w:cs="Times New Roman"/>
          <w:color w:val="000000"/>
          <w:szCs w:val="20"/>
        </w:rPr>
        <w:t>5. Ustalenia zawarte w </w:t>
      </w:r>
      <w:r>
        <w:rPr>
          <w:rFonts w:eastAsia="Times New Roman" w:cs="Times New Roman"/>
          <w:i/>
          <w:color w:val="000000"/>
          <w:szCs w:val="20"/>
        </w:rPr>
        <w:t>miejscowym planie zagospodarowania przestrzennego dla terenu zlokalizowanego w rejonie ulic: Skalna - Zabobrze w Bolesławcu</w:t>
      </w:r>
      <w:r>
        <w:rPr>
          <w:rFonts w:eastAsia="Times New Roman" w:cs="Times New Roman"/>
          <w:color w:val="000000"/>
          <w:szCs w:val="20"/>
        </w:rPr>
        <w:t xml:space="preserve"> nie naruszają ustaleń „Studium uwarunkowań i kierunków zagospodarowania przestrzennego miasta Bolesławiec”, przyjętego uchwałą Nr XLVI/471/2018 Rady Miasta Bolesławiec z dnia 28 marca 2018 r. Obszar objęty planem położony jest w granicach wyznaczonego w </w:t>
      </w:r>
      <w:r>
        <w:rPr>
          <w:rFonts w:eastAsia="Times New Roman" w:cs="Times New Roman"/>
          <w:i/>
          <w:color w:val="000000"/>
          <w:szCs w:val="20"/>
        </w:rPr>
        <w:t xml:space="preserve">Studium </w:t>
      </w:r>
      <w:r>
        <w:rPr>
          <w:rFonts w:eastAsia="Times New Roman" w:cs="Times New Roman"/>
          <w:color w:val="000000"/>
          <w:szCs w:val="20"/>
        </w:rPr>
        <w:t>obszaru funkcyjnego mieszkalnictwa o niskiej intensywności zabudowy „G-MN”, w granicach którego przewidziano rozwój budownictwa o przeważającym udziale mieszkalnictwa o niskiej intensywności zabudowy, w tym zabudowy jednorodzinnej (w rozumieniu przepisów odrębnych).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/>
      </w:pPr>
      <w:r>
        <w:rPr>
          <w:rFonts w:eastAsia="Times New Roman" w:cs="Times New Roman"/>
          <w:color w:val="000000"/>
          <w:szCs w:val="20"/>
        </w:rPr>
        <w:t>6. Zgodnie z Uchwałą Nr XVI/200/2015 Rady Miasta Bolesławiec z dnia 30 grudnia 2015 r.</w:t>
      </w:r>
      <w:r>
        <w:rPr>
          <w:rFonts w:eastAsia="Times New Roman" w:cs="Times New Roman"/>
          <w:i/>
          <w:color w:val="000000"/>
          <w:szCs w:val="20"/>
        </w:rPr>
        <w:t xml:space="preserve"> w sprawie aktualności studium uwarunkowań i kierunków zagospodarowania przestrzennego oraz miejscowych planów zagospodarowania przestrzennego miasta Bolesławiec, </w:t>
      </w:r>
      <w:r>
        <w:rPr>
          <w:rFonts w:eastAsia="Times New Roman" w:cs="Times New Roman"/>
          <w:color w:val="000000"/>
          <w:szCs w:val="20"/>
        </w:rPr>
        <w:t>kierunki polityki przestrzennej Gminy Miejskiej Bolesławiec wyrażone w </w:t>
      </w:r>
      <w:r>
        <w:rPr>
          <w:rFonts w:eastAsia="Times New Roman" w:cs="Times New Roman"/>
          <w:i/>
          <w:color w:val="000000"/>
          <w:szCs w:val="20"/>
        </w:rPr>
        <w:t>Studium</w:t>
      </w:r>
      <w:r>
        <w:rPr>
          <w:rFonts w:eastAsia="Times New Roman" w:cs="Times New Roman"/>
          <w:color w:val="000000"/>
          <w:szCs w:val="20"/>
        </w:rPr>
        <w:t xml:space="preserve"> uznano za aktualne, podobnie jak ustalenia obowiązującego na przedmiotowym obszarze </w:t>
      </w:r>
      <w:r>
        <w:rPr>
          <w:rFonts w:eastAsia="Times New Roman" w:cs="Times New Roman"/>
          <w:i/>
          <w:color w:val="000000"/>
          <w:szCs w:val="20"/>
        </w:rPr>
        <w:t>Miejscowego planu zagospodarowania przestrzennego terenów zlokalizowanych w mieście Bolesławiec</w:t>
      </w:r>
      <w:r>
        <w:rPr>
          <w:rFonts w:eastAsia="Times New Roman" w:cs="Times New Roman"/>
          <w:color w:val="000000"/>
          <w:szCs w:val="20"/>
        </w:rPr>
        <w:t>, uchwalonego Uchwałą Rady Miasta Bolesławiec nr XLII/350/09 z dnia 26 sierpnia 2009 r., (Dz. Urz. Woj. Dolnośląskiego z 2009 r., Nr 178, poz. 3209).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/>
      </w:pPr>
      <w:r>
        <w:rPr>
          <w:rFonts w:eastAsia="Times New Roman" w:cs="Times New Roman"/>
          <w:color w:val="000000"/>
          <w:szCs w:val="20"/>
        </w:rPr>
        <w:t>7. Jak wynika z </w:t>
      </w:r>
      <w:r>
        <w:rPr>
          <w:rFonts w:eastAsia="Times New Roman" w:cs="Times New Roman"/>
          <w:i/>
          <w:color w:val="000000"/>
          <w:szCs w:val="20"/>
        </w:rPr>
        <w:t>„Prognozy skutków finansowych uchwalenia miejscowego planu zagospodarowania przestrzennego dla terenu zlokalizowanego w rejonie ulic: Skalna - Zabobrze w Bolesławcu”</w:t>
      </w:r>
      <w:r>
        <w:rPr>
          <w:rFonts w:eastAsia="Times New Roman" w:cs="Times New Roman"/>
          <w:color w:val="000000"/>
          <w:szCs w:val="20"/>
        </w:rPr>
        <w:t xml:space="preserve">, w planie nie zapisano inwestycji z zakresu infrastruktury technicznej, które należą do zadań własnych gminy. Biorąc pod uwagę powyższe, Rada Miasta Bolesławiec odstąpiła od rozstrzygnięcia o sposobie realizacji inwestycji z zakresu infrastruktury technicznej oraz zasadach ich finansowania, w sposób określony w art. 20 ust. 1 ustawy </w:t>
      </w:r>
      <w:r>
        <w:rPr>
          <w:rFonts w:eastAsia="Times New Roman" w:cs="Times New Roman"/>
          <w:i/>
          <w:color w:val="000000"/>
          <w:szCs w:val="20"/>
        </w:rPr>
        <w:t>o planowaniu i zagospodarowaniu przestrzennym</w:t>
      </w:r>
      <w:r>
        <w:rPr>
          <w:rFonts w:eastAsia="Times New Roman" w:cs="Times New Roman"/>
          <w:color w:val="000000"/>
          <w:szCs w:val="20"/>
        </w:rPr>
        <w:t>. Obraz skutków finansowych uchwalenia planu miejscowego jest korzystny dla budżetu – prognozowany jest wzrost wielkości dochodów (podatki od czynności cywilnoprawnych pochodzące z obrotu nieruchomościami, opłaty od wzrostu wartości nieruchomości, o których mowa w art. 36 ustawy o planowaniu i zagospodarowaniu przestrzennym, opłaty adiacenckie z tytułu podziału nieruchomości, możliwe do uzyskania po wejściu w życie uchwały).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rPr/>
      </w:pPr>
      <w:r>
        <w:rPr>
          <w:rFonts w:eastAsia="Times New Roman" w:cs="Times New Roman"/>
          <w:color w:val="000000"/>
          <w:szCs w:val="20"/>
        </w:rPr>
        <w:t xml:space="preserve">Mając na uwadze powyższe, przedstawiam do uchwalenia </w:t>
      </w:r>
      <w:r>
        <w:rPr>
          <w:rFonts w:eastAsia="Times New Roman" w:cs="Times New Roman"/>
          <w:i/>
          <w:color w:val="000000"/>
          <w:szCs w:val="20"/>
        </w:rPr>
        <w:t>miejscowy plan zagospodarowania przestrzennego dla terenu zlokalizowanego w rejonie ulic: Skalna - Zabobrze w Bolesławcu</w:t>
      </w:r>
      <w:r>
        <w:rPr>
          <w:rFonts w:eastAsia="Times New Roman" w:cs="Times New Roman"/>
          <w:color w:val="000000"/>
          <w:szCs w:val="20"/>
        </w:rPr>
        <w:t>.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jc w:val="both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>MG/PM</w:t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jc w:val="both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jc w:val="both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</w:r>
    </w:p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jc w:val="both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76" w:before="120" w:after="120"/>
              <w:ind w:left="0" w:right="0" w:hanging="0"/>
              <w:jc w:val="both"/>
              <w:rPr>
                <w:rFonts w:ascii="Verdana" w:hAnsi="Verdana" w:eastAsia="Times New Roman" w:cs="Times New Roman"/>
                <w:color w:val="000000"/>
                <w:sz w:val="24"/>
                <w:szCs w:val="20"/>
                <w:lang w:val="pl-PL" w:bidi="pl-PL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pl-PL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76" w:before="120" w:after="120"/>
              <w:ind w:left="0" w:right="0" w:hanging="0"/>
              <w:jc w:val="center"/>
              <w:rPr>
                <w:rFonts w:ascii="Verdana" w:hAnsi="Verdana" w:eastAsia="Times New Roman" w:cs="Times New Roman"/>
                <w:color w:val="000000"/>
                <w:sz w:val="24"/>
                <w:szCs w:val="20"/>
                <w:lang w:val="pl-PL" w:bidi="pl-PL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pl-PL"/>
              </w:rPr>
              <w:t xml:space="preserve">Przewodniczący Rady Miasta 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76" w:before="120" w:after="120"/>
              <w:ind w:left="0" w:right="0" w:hanging="0"/>
              <w:jc w:val="center"/>
              <w:rPr>
                <w:rFonts w:eastAsia="Times New Roman" w:cs="Times New Roman"/>
              </w:rPr>
            </w:pPr>
            <w:r>
              <w:rPr>
                <w:rFonts w:eastAsia="Verdana" w:cs="Verdana"/>
                <w:color w:val="000000"/>
                <w:sz w:val="24"/>
                <w:szCs w:val="20"/>
                <w:lang w:val="pl-PL" w:bidi="pl-PL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76" w:before="120" w:after="120"/>
              <w:ind w:left="0" w:right="0" w:hanging="0"/>
              <w:jc w:val="center"/>
              <w:rPr>
                <w:rFonts w:ascii="Verdana" w:hAnsi="Verdana" w:eastAsia="Times New Roman" w:cs="Times New Roman"/>
                <w:color w:val="000000"/>
                <w:sz w:val="24"/>
                <w:szCs w:val="20"/>
                <w:lang w:val="pl-PL" w:bidi="pl-PL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pl-PL" w:bidi="pl-PL"/>
              </w:rPr>
              <w:t>Józef  Pokładek</w:t>
            </w:r>
          </w:p>
        </w:tc>
      </w:tr>
    </w:tbl>
    <w:p>
      <w:pPr>
        <w:pStyle w:val="Normal"/>
        <w:keepNext w:val="false"/>
        <w:keepLines w:val="false"/>
        <w:widowControl/>
        <w:suppressAutoHyphens w:val="false"/>
        <w:spacing w:lineRule="auto" w:line="276" w:before="120" w:after="120"/>
        <w:ind w:left="0" w:right="0" w:firstLine="227"/>
        <w:jc w:val="both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</w:r>
    </w:p>
    <w:sectPr>
      <w:footerReference w:type="default" r:id="rId9"/>
      <w:type w:val="nextPage"/>
      <w:pgSz w:w="11906" w:h="16838"/>
      <w:pgMar w:left="1020" w:right="1020" w:gutter="0" w:header="0" w:top="1417" w:footer="708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100" w:type="dxa"/>
        <w:left w:w="108" w:type="dxa"/>
        <w:bottom w:w="0" w:type="dxa"/>
        <w:right w:w="108" w:type="dxa"/>
      </w:tblCellMar>
    </w:tblPr>
    <w:tblGrid>
      <w:gridCol w:w="6577"/>
      <w:gridCol w:w="3289"/>
    </w:tblGrid>
    <w:tr>
      <w:trPr/>
      <w:tc>
        <w:tcPr>
          <w:tcW w:w="6577" w:type="dxa"/>
          <w:tcBorders>
            <w:top w:val="single" w:sz="2" w:space="0" w:color="000000"/>
          </w:tcBorders>
        </w:tcPr>
        <w:p>
          <w:pPr>
            <w:pStyle w:val="Normal"/>
            <w:jc w:val="left"/>
            <w:rPr>
              <w:rFonts w:ascii="Verdana" w:hAnsi="Verdana" w:eastAsia="Verdana" w:cs="Verdana"/>
              <w:b w:val="false"/>
              <w:b w:val="false"/>
              <w:sz w:val="18"/>
              <w:szCs w:val="24"/>
              <w:lang w:val="pl-PL" w:bidi="pl-PL"/>
            </w:rPr>
          </w:pPr>
          <w:r>
            <w:rPr>
              <w:rFonts w:eastAsia="Verdana" w:cs="Verdana"/>
              <w:b w:val="false"/>
              <w:sz w:val="18"/>
              <w:szCs w:val="24"/>
              <w:lang w:val="pl-PL" w:bidi="pl-PL"/>
            </w:rPr>
            <w:t>Id: 7D867BB1-9DED-4BE3-BE83-FBA77DD25E28. Podpisany</w:t>
          </w:r>
        </w:p>
      </w:tc>
      <w:tc>
        <w:tcPr>
          <w:tcW w:w="3289" w:type="dxa"/>
          <w:tcBorders>
            <w:top w:val="single" w:sz="2" w:space="0" w:color="000000"/>
          </w:tcBorders>
        </w:tcPr>
        <w:p>
          <w:pPr>
            <w:pStyle w:val="Normal"/>
            <w:jc w:val="right"/>
            <w:rPr>
              <w:rFonts w:ascii="Verdana" w:hAnsi="Verdana" w:eastAsia="Verdana" w:cs="Verdana"/>
              <w:b w:val="false"/>
              <w:b w:val="false"/>
              <w:sz w:val="18"/>
              <w:szCs w:val="24"/>
              <w:lang w:val="pl-PL" w:bidi="pl-PL"/>
            </w:rPr>
          </w:pPr>
          <w:r>
            <w:rPr>
              <w:rFonts w:eastAsia="Verdana" w:cs="Verdana"/>
              <w:b w:val="false"/>
              <w:sz w:val="18"/>
              <w:szCs w:val="24"/>
              <w:lang w:val="pl-PL" w:bidi="pl-PL"/>
            </w:rPr>
            <w:t xml:space="preserve">Strona </w:t>
          </w:r>
          <w:r>
            <w:rPr>
              <w:rFonts w:eastAsia="Verdana" w:cs="Verdana"/>
              <w:b w:val="false"/>
              <w:sz w:val="18"/>
            </w:rPr>
            <w:fldChar w:fldCharType="begin"/>
          </w:r>
          <w:r>
            <w:rPr>
              <w:sz w:val="18"/>
              <w:b w:val="false"/>
              <w:rFonts w:eastAsia="Verdana" w:cs="Verdana"/>
            </w:rPr>
            <w:instrText xml:space="preserve"> PAGE </w:instrText>
          </w:r>
          <w:r>
            <w:rPr>
              <w:sz w:val="18"/>
              <w:b w:val="false"/>
              <w:rFonts w:eastAsia="Verdana" w:cs="Verdana"/>
            </w:rPr>
            <w:fldChar w:fldCharType="separate"/>
          </w:r>
          <w:r>
            <w:rPr>
              <w:sz w:val="18"/>
              <w:b w:val="false"/>
              <w:rFonts w:eastAsia="Verdana" w:cs="Verdana"/>
            </w:rPr>
            <w:t>13</w:t>
          </w:r>
          <w:r>
            <w:rPr>
              <w:sz w:val="18"/>
              <w:b w:val="false"/>
              <w:rFonts w:eastAsia="Verdana" w:cs="Verdana"/>
            </w:rPr>
            <w:fldChar w:fldCharType="end"/>
          </w:r>
        </w:p>
      </w:tc>
    </w:tr>
  </w:tbl>
  <w:p>
    <w:pPr>
      <w:pStyle w:val="Normal"/>
      <w:rPr>
        <w:rFonts w:ascii="Verdana" w:hAnsi="Verdana" w:eastAsia="Verdana" w:cs="Verdana"/>
        <w:b w:val="false"/>
        <w:b w:val="false"/>
        <w:sz w:val="18"/>
      </w:rPr>
    </w:pPr>
    <w:r>
      <w:rPr>
        <w:rFonts w:eastAsia="Verdana" w:cs="Verdana"/>
        <w:b w:val="false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100" w:type="dxa"/>
        <w:left w:w="108" w:type="dxa"/>
        <w:bottom w:w="0" w:type="dxa"/>
        <w:right w:w="108" w:type="dxa"/>
      </w:tblCellMar>
    </w:tblPr>
    <w:tblGrid>
      <w:gridCol w:w="6577"/>
      <w:gridCol w:w="3289"/>
    </w:tblGrid>
    <w:tr>
      <w:trPr/>
      <w:tc>
        <w:tcPr>
          <w:tcW w:w="6577" w:type="dxa"/>
          <w:tcBorders>
            <w:top w:val="single" w:sz="2" w:space="0" w:color="000000"/>
          </w:tcBorders>
        </w:tcPr>
        <w:p>
          <w:pPr>
            <w:pStyle w:val="Normal"/>
            <w:jc w:val="left"/>
            <w:rPr>
              <w:rFonts w:ascii="Verdana" w:hAnsi="Verdana" w:eastAsia="Verdana" w:cs="Verdana"/>
              <w:b w:val="false"/>
              <w:b w:val="false"/>
              <w:sz w:val="18"/>
              <w:szCs w:val="24"/>
              <w:lang w:val="pl-PL" w:bidi="pl-PL"/>
            </w:rPr>
          </w:pPr>
          <w:r>
            <w:rPr>
              <w:rFonts w:eastAsia="Verdana" w:cs="Verdana"/>
              <w:b w:val="false"/>
              <w:sz w:val="18"/>
              <w:szCs w:val="24"/>
              <w:lang w:val="pl-PL" w:bidi="pl-PL"/>
            </w:rPr>
            <w:t>Id: 7D867BB1-9DED-4BE3-BE83-FBA77DD25E28. Podpisany</w:t>
          </w:r>
        </w:p>
      </w:tc>
      <w:tc>
        <w:tcPr>
          <w:tcW w:w="3289" w:type="dxa"/>
          <w:tcBorders>
            <w:top w:val="single" w:sz="2" w:space="0" w:color="000000"/>
          </w:tcBorders>
        </w:tcPr>
        <w:p>
          <w:pPr>
            <w:pStyle w:val="Normal"/>
            <w:jc w:val="right"/>
            <w:rPr>
              <w:rFonts w:ascii="Verdana" w:hAnsi="Verdana" w:eastAsia="Verdana" w:cs="Verdana"/>
              <w:b w:val="false"/>
              <w:b w:val="false"/>
              <w:sz w:val="18"/>
              <w:szCs w:val="24"/>
              <w:lang w:val="pl-PL" w:bidi="pl-PL"/>
            </w:rPr>
          </w:pPr>
          <w:r>
            <w:rPr>
              <w:rFonts w:eastAsia="Verdana" w:cs="Verdana"/>
              <w:b w:val="false"/>
              <w:sz w:val="18"/>
              <w:szCs w:val="24"/>
              <w:lang w:val="pl-PL" w:bidi="pl-PL"/>
            </w:rPr>
            <w:t xml:space="preserve">Strona </w:t>
          </w:r>
          <w:r>
            <w:rPr>
              <w:rFonts w:eastAsia="Verdana" w:cs="Verdana"/>
              <w:b w:val="false"/>
              <w:sz w:val="18"/>
            </w:rPr>
            <w:fldChar w:fldCharType="begin"/>
          </w:r>
          <w:r>
            <w:rPr>
              <w:sz w:val="18"/>
              <w:b w:val="false"/>
              <w:rFonts w:eastAsia="Verdana" w:cs="Verdana"/>
            </w:rPr>
            <w:instrText xml:space="preserve"> PAGE </w:instrText>
          </w:r>
          <w:r>
            <w:rPr>
              <w:sz w:val="18"/>
              <w:b w:val="false"/>
              <w:rFonts w:eastAsia="Verdana" w:cs="Verdana"/>
            </w:rPr>
            <w:fldChar w:fldCharType="separate"/>
          </w:r>
          <w:r>
            <w:rPr>
              <w:sz w:val="18"/>
              <w:b w:val="false"/>
              <w:rFonts w:eastAsia="Verdana" w:cs="Verdana"/>
            </w:rPr>
            <w:t>1</w:t>
          </w:r>
          <w:r>
            <w:rPr>
              <w:sz w:val="18"/>
              <w:b w:val="false"/>
              <w:rFonts w:eastAsia="Verdana" w:cs="Verdana"/>
            </w:rPr>
            <w:fldChar w:fldCharType="end"/>
          </w:r>
        </w:p>
      </w:tc>
    </w:tr>
  </w:tbl>
  <w:p>
    <w:pPr>
      <w:pStyle w:val="Normal"/>
      <w:rPr>
        <w:rFonts w:ascii="Verdana" w:hAnsi="Verdana" w:eastAsia="Verdana" w:cs="Verdana"/>
        <w:b w:val="false"/>
        <w:b w:val="false"/>
        <w:sz w:val="18"/>
      </w:rPr>
    </w:pPr>
    <w:r>
      <w:rPr>
        <w:rFonts w:eastAsia="Verdana" w:cs="Verdana"/>
        <w:b w:val="false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100" w:type="dxa"/>
        <w:left w:w="108" w:type="dxa"/>
        <w:bottom w:w="0" w:type="dxa"/>
        <w:right w:w="108" w:type="dxa"/>
      </w:tblCellMar>
    </w:tblPr>
    <w:tblGrid>
      <w:gridCol w:w="6577"/>
      <w:gridCol w:w="3289"/>
    </w:tblGrid>
    <w:tr>
      <w:trPr/>
      <w:tc>
        <w:tcPr>
          <w:tcW w:w="6577" w:type="dxa"/>
          <w:tcBorders>
            <w:top w:val="single" w:sz="2" w:space="0" w:color="000000"/>
          </w:tcBorders>
        </w:tcPr>
        <w:p>
          <w:pPr>
            <w:pStyle w:val="Normal"/>
            <w:jc w:val="left"/>
            <w:rPr>
              <w:rFonts w:ascii="Verdana" w:hAnsi="Verdana" w:eastAsia="Verdana" w:cs="Verdana"/>
              <w:b w:val="false"/>
              <w:b w:val="false"/>
              <w:sz w:val="18"/>
              <w:szCs w:val="24"/>
              <w:lang w:val="pl-PL" w:bidi="pl-PL"/>
            </w:rPr>
          </w:pPr>
          <w:r>
            <w:rPr>
              <w:rFonts w:eastAsia="Verdana" w:cs="Verdana"/>
              <w:b w:val="false"/>
              <w:sz w:val="18"/>
              <w:szCs w:val="24"/>
              <w:lang w:val="pl-PL" w:bidi="pl-PL"/>
            </w:rPr>
            <w:t>Id: 7D867BB1-9DED-4BE3-BE83-FBA77DD25E28. Podpisany</w:t>
          </w:r>
        </w:p>
      </w:tc>
      <w:tc>
        <w:tcPr>
          <w:tcW w:w="3289" w:type="dxa"/>
          <w:tcBorders>
            <w:top w:val="single" w:sz="2" w:space="0" w:color="000000"/>
          </w:tcBorders>
        </w:tcPr>
        <w:p>
          <w:pPr>
            <w:pStyle w:val="Normal"/>
            <w:jc w:val="right"/>
            <w:rPr>
              <w:rFonts w:ascii="Verdana" w:hAnsi="Verdana" w:eastAsia="Verdana" w:cs="Verdana"/>
              <w:b w:val="false"/>
              <w:b w:val="false"/>
              <w:sz w:val="18"/>
              <w:szCs w:val="24"/>
              <w:lang w:val="pl-PL" w:bidi="pl-PL"/>
            </w:rPr>
          </w:pPr>
          <w:r>
            <w:rPr>
              <w:rFonts w:eastAsia="Verdana" w:cs="Verdana"/>
              <w:b w:val="false"/>
              <w:sz w:val="18"/>
              <w:szCs w:val="24"/>
              <w:lang w:val="pl-PL" w:bidi="pl-PL"/>
            </w:rPr>
            <w:t xml:space="preserve">Strona </w:t>
          </w:r>
          <w:r>
            <w:rPr>
              <w:rFonts w:eastAsia="Verdana" w:cs="Verdana"/>
              <w:b w:val="false"/>
              <w:sz w:val="18"/>
            </w:rPr>
            <w:fldChar w:fldCharType="begin"/>
          </w:r>
          <w:r>
            <w:rPr>
              <w:sz w:val="18"/>
              <w:b w:val="false"/>
              <w:rFonts w:eastAsia="Verdana" w:cs="Verdana"/>
            </w:rPr>
            <w:instrText xml:space="preserve"> PAGE </w:instrText>
          </w:r>
          <w:r>
            <w:rPr>
              <w:sz w:val="18"/>
              <w:b w:val="false"/>
              <w:rFonts w:eastAsia="Verdana" w:cs="Verdana"/>
            </w:rPr>
            <w:fldChar w:fldCharType="separate"/>
          </w:r>
          <w:r>
            <w:rPr>
              <w:sz w:val="18"/>
              <w:b w:val="false"/>
              <w:rFonts w:eastAsia="Verdana" w:cs="Verdana"/>
            </w:rPr>
            <w:t>1</w:t>
          </w:r>
          <w:r>
            <w:rPr>
              <w:sz w:val="18"/>
              <w:b w:val="false"/>
              <w:rFonts w:eastAsia="Verdana" w:cs="Verdana"/>
            </w:rPr>
            <w:fldChar w:fldCharType="end"/>
          </w:r>
        </w:p>
      </w:tc>
    </w:tr>
  </w:tbl>
  <w:p>
    <w:pPr>
      <w:pStyle w:val="Normal"/>
      <w:rPr>
        <w:rFonts w:ascii="Verdana" w:hAnsi="Verdana" w:eastAsia="Verdana" w:cs="Verdana"/>
        <w:b w:val="false"/>
        <w:b w:val="false"/>
        <w:sz w:val="18"/>
      </w:rPr>
    </w:pPr>
    <w:r>
      <w:rPr>
        <w:rFonts w:eastAsia="Verdana" w:cs="Verdana"/>
        <w:b w:val="false"/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100" w:type="dxa"/>
        <w:left w:w="108" w:type="dxa"/>
        <w:bottom w:w="0" w:type="dxa"/>
        <w:right w:w="108" w:type="dxa"/>
      </w:tblCellMar>
    </w:tblPr>
    <w:tblGrid>
      <w:gridCol w:w="6577"/>
      <w:gridCol w:w="3289"/>
    </w:tblGrid>
    <w:tr>
      <w:trPr/>
      <w:tc>
        <w:tcPr>
          <w:tcW w:w="6577" w:type="dxa"/>
          <w:tcBorders>
            <w:top w:val="single" w:sz="2" w:space="0" w:color="000000"/>
          </w:tcBorders>
        </w:tcPr>
        <w:p>
          <w:pPr>
            <w:pStyle w:val="Normal"/>
            <w:jc w:val="left"/>
            <w:rPr>
              <w:rFonts w:ascii="Verdana" w:hAnsi="Verdana" w:eastAsia="Verdana" w:cs="Verdana"/>
              <w:b w:val="false"/>
              <w:b w:val="false"/>
              <w:sz w:val="18"/>
              <w:szCs w:val="24"/>
              <w:lang w:val="pl-PL" w:bidi="pl-PL"/>
            </w:rPr>
          </w:pPr>
          <w:r>
            <w:rPr>
              <w:rFonts w:eastAsia="Verdana" w:cs="Verdana"/>
              <w:b w:val="false"/>
              <w:sz w:val="18"/>
              <w:szCs w:val="24"/>
              <w:lang w:val="pl-PL" w:bidi="pl-PL"/>
            </w:rPr>
            <w:t>Id: 7D867BB1-9DED-4BE3-BE83-FBA77DD25E28. Podpisany</w:t>
          </w:r>
        </w:p>
      </w:tc>
      <w:tc>
        <w:tcPr>
          <w:tcW w:w="3289" w:type="dxa"/>
          <w:tcBorders>
            <w:top w:val="single" w:sz="2" w:space="0" w:color="000000"/>
          </w:tcBorders>
        </w:tcPr>
        <w:p>
          <w:pPr>
            <w:pStyle w:val="Normal"/>
            <w:jc w:val="right"/>
            <w:rPr>
              <w:rFonts w:ascii="Verdana" w:hAnsi="Verdana" w:eastAsia="Verdana" w:cs="Verdana"/>
              <w:b w:val="false"/>
              <w:b w:val="false"/>
              <w:sz w:val="18"/>
              <w:szCs w:val="24"/>
              <w:lang w:val="pl-PL" w:bidi="pl-PL"/>
            </w:rPr>
          </w:pPr>
          <w:r>
            <w:rPr>
              <w:rFonts w:eastAsia="Verdana" w:cs="Verdana"/>
              <w:b w:val="false"/>
              <w:sz w:val="18"/>
              <w:szCs w:val="24"/>
              <w:lang w:val="pl-PL" w:bidi="pl-PL"/>
            </w:rPr>
            <w:t xml:space="preserve">Strona </w:t>
          </w:r>
          <w:r>
            <w:rPr>
              <w:rFonts w:eastAsia="Verdana" w:cs="Verdana"/>
              <w:b w:val="false"/>
              <w:sz w:val="18"/>
            </w:rPr>
            <w:fldChar w:fldCharType="begin"/>
          </w:r>
          <w:r>
            <w:rPr>
              <w:sz w:val="18"/>
              <w:b w:val="false"/>
              <w:rFonts w:eastAsia="Verdana" w:cs="Verdana"/>
            </w:rPr>
            <w:instrText xml:space="preserve"> PAGE </w:instrText>
          </w:r>
          <w:r>
            <w:rPr>
              <w:sz w:val="18"/>
              <w:b w:val="false"/>
              <w:rFonts w:eastAsia="Verdana" w:cs="Verdana"/>
            </w:rPr>
            <w:fldChar w:fldCharType="separate"/>
          </w:r>
          <w:r>
            <w:rPr>
              <w:sz w:val="18"/>
              <w:b w:val="false"/>
              <w:rFonts w:eastAsia="Verdana" w:cs="Verdana"/>
            </w:rPr>
            <w:t>1</w:t>
          </w:r>
          <w:r>
            <w:rPr>
              <w:sz w:val="18"/>
              <w:b w:val="false"/>
              <w:rFonts w:eastAsia="Verdana" w:cs="Verdana"/>
            </w:rPr>
            <w:fldChar w:fldCharType="end"/>
          </w:r>
        </w:p>
      </w:tc>
    </w:tr>
  </w:tbl>
  <w:p>
    <w:pPr>
      <w:pStyle w:val="Normal"/>
      <w:rPr>
        <w:rFonts w:ascii="Verdana" w:hAnsi="Verdana" w:eastAsia="Verdana" w:cs="Verdana"/>
        <w:b w:val="false"/>
        <w:b w:val="false"/>
        <w:sz w:val="18"/>
      </w:rPr>
    </w:pPr>
    <w:r>
      <w:rPr>
        <w:rFonts w:eastAsia="Verdana" w:cs="Verdana"/>
        <w:b w:val="false"/>
        <w:sz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100" w:type="dxa"/>
        <w:left w:w="108" w:type="dxa"/>
        <w:bottom w:w="0" w:type="dxa"/>
        <w:right w:w="108" w:type="dxa"/>
      </w:tblCellMar>
    </w:tblPr>
    <w:tblGrid>
      <w:gridCol w:w="6577"/>
      <w:gridCol w:w="3289"/>
    </w:tblGrid>
    <w:tr>
      <w:trPr/>
      <w:tc>
        <w:tcPr>
          <w:tcW w:w="6577" w:type="dxa"/>
          <w:tcBorders>
            <w:top w:val="single" w:sz="2" w:space="0" w:color="000000"/>
          </w:tcBorders>
        </w:tcPr>
        <w:p>
          <w:pPr>
            <w:pStyle w:val="Normal"/>
            <w:jc w:val="left"/>
            <w:rPr>
              <w:rFonts w:ascii="Verdana" w:hAnsi="Verdana" w:eastAsia="Verdana" w:cs="Verdana"/>
              <w:b w:val="false"/>
              <w:b w:val="false"/>
              <w:sz w:val="18"/>
              <w:szCs w:val="24"/>
              <w:lang w:val="pl-PL" w:bidi="pl-PL"/>
            </w:rPr>
          </w:pPr>
          <w:r>
            <w:rPr>
              <w:rFonts w:eastAsia="Verdana" w:cs="Verdana"/>
              <w:b w:val="false"/>
              <w:sz w:val="18"/>
              <w:szCs w:val="24"/>
              <w:lang w:val="pl-PL" w:bidi="pl-PL"/>
            </w:rPr>
            <w:t>Id: 7D867BB1-9DED-4BE3-BE83-FBA77DD25E28. Podpisany</w:t>
          </w:r>
        </w:p>
      </w:tc>
      <w:tc>
        <w:tcPr>
          <w:tcW w:w="3289" w:type="dxa"/>
          <w:tcBorders>
            <w:top w:val="single" w:sz="2" w:space="0" w:color="000000"/>
          </w:tcBorders>
        </w:tcPr>
        <w:p>
          <w:pPr>
            <w:pStyle w:val="Normal"/>
            <w:jc w:val="right"/>
            <w:rPr>
              <w:rFonts w:ascii="Verdana" w:hAnsi="Verdana" w:eastAsia="Verdana" w:cs="Verdana"/>
              <w:b w:val="false"/>
              <w:b w:val="false"/>
              <w:sz w:val="18"/>
              <w:szCs w:val="24"/>
              <w:lang w:val="pl-PL" w:bidi="pl-PL"/>
            </w:rPr>
          </w:pPr>
          <w:r>
            <w:rPr>
              <w:rFonts w:eastAsia="Verdana" w:cs="Verdana"/>
              <w:b w:val="false"/>
              <w:sz w:val="18"/>
              <w:szCs w:val="24"/>
              <w:lang w:val="pl-PL" w:bidi="pl-PL"/>
            </w:rPr>
            <w:t xml:space="preserve">Strona </w:t>
          </w:r>
          <w:r>
            <w:rPr>
              <w:rFonts w:eastAsia="Verdana" w:cs="Verdana"/>
              <w:b w:val="false"/>
              <w:sz w:val="18"/>
            </w:rPr>
            <w:fldChar w:fldCharType="begin"/>
          </w:r>
          <w:r>
            <w:rPr>
              <w:sz w:val="18"/>
              <w:b w:val="false"/>
              <w:rFonts w:eastAsia="Verdana" w:cs="Verdana"/>
            </w:rPr>
            <w:instrText xml:space="preserve"> PAGE </w:instrText>
          </w:r>
          <w:r>
            <w:rPr>
              <w:sz w:val="18"/>
              <w:b w:val="false"/>
              <w:rFonts w:eastAsia="Verdana" w:cs="Verdana"/>
            </w:rPr>
            <w:fldChar w:fldCharType="separate"/>
          </w:r>
          <w:r>
            <w:rPr>
              <w:sz w:val="18"/>
              <w:b w:val="false"/>
              <w:rFonts w:eastAsia="Verdana" w:cs="Verdana"/>
            </w:rPr>
            <w:t>7</w:t>
          </w:r>
          <w:r>
            <w:rPr>
              <w:sz w:val="18"/>
              <w:b w:val="false"/>
              <w:rFonts w:eastAsia="Verdana" w:cs="Verdana"/>
            </w:rPr>
            <w:fldChar w:fldCharType="end"/>
          </w:r>
        </w:p>
      </w:tc>
    </w:tr>
  </w:tbl>
  <w:p>
    <w:pPr>
      <w:pStyle w:val="Normal"/>
      <w:rPr>
        <w:rFonts w:ascii="Verdana" w:hAnsi="Verdana" w:eastAsia="Verdana" w:cs="Verdana"/>
        <w:b w:val="false"/>
        <w:b w:val="false"/>
        <w:sz w:val="18"/>
      </w:rPr>
    </w:pPr>
    <w:r>
      <w:rPr>
        <w:rFonts w:eastAsia="Verdana" w:cs="Verdana"/>
        <w:b w:val="false"/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Verdana" w:hAnsi="Verdana" w:eastAsia="Verdana" w:cs="Verdana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../in/Zalacznik1.pdf" TargetMode="External"/><Relationship Id="rId4" Type="http://schemas.openxmlformats.org/officeDocument/2006/relationships/footer" Target="footer2.xml"/><Relationship Id="rId5" Type="http://schemas.openxmlformats.org/officeDocument/2006/relationships/hyperlink" Target="../in/Zalacznik2.gml" TargetMode="External"/><Relationship Id="rId6" Type="http://schemas.openxmlformats.org/officeDocument/2006/relationships/footer" Target="footer3.xml"/><Relationship Id="rId7" Type="http://schemas.openxmlformats.org/officeDocument/2006/relationships/hyperlink" Target="https://giap3.miastoceramiki.eu/boleslawiec/planowanie-przestrzenne" TargetMode="Externa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3:30:19Z</dcterms:created>
  <dc:creator>gadzinskae</dc:creator>
  <dc:description/>
  <dc:language>en-US</dc:language>
  <cp:lastModifiedBy>gadzinskae</cp:lastModifiedBy>
  <dcterms:modified xsi:type="dcterms:W3CDTF">2021-11-17T13:30:19Z</dcterms:modified>
  <cp:revision>1</cp:revision>
  <dc:subject>w sprawie uchwalenia miejscowego planu zagospodarowania przestrzennego dla terenu zlokalizowanego w^rejonie ulic: Skalna - Zabobrze w^Bolesławcu</dc:subject>
  <dc:title>Uchwała Nr XXXV/389/2021 z dnia 27 października 2021 r.</dc:title>
</cp:coreProperties>
</file>