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Verdana" w:hAnsi="Verdana" w:eastAsia="Verdana" w:cs="Verdana"/>
          <w:b/>
          <w:b/>
          <w:caps/>
          <w:sz w:val="24"/>
        </w:rPr>
      </w:pPr>
      <w:r>
        <w:rPr>
          <w:rFonts w:eastAsia="Verdana" w:cs="Verdana"/>
          <w:b/>
          <w:caps/>
          <w:sz w:val="24"/>
        </w:rPr>
        <w:t>Uchwała Nr XXXV/388/2021</w:t>
        <w:br/>
        <w:t>Rady Miasta Bolesławiec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Verdana" w:hAnsi="Verdana" w:eastAsia="Verdana" w:cs="Verdana"/>
          <w:b/>
          <w:b/>
          <w:caps/>
          <w:sz w:val="24"/>
        </w:rPr>
      </w:pPr>
      <w:r>
        <w:rPr>
          <w:rFonts w:eastAsia="Verdana" w:cs="Verdana"/>
          <w:b w:val="false"/>
          <w:caps w:val="false"/>
          <w:smallCaps w:val="false"/>
          <w:sz w:val="24"/>
        </w:rPr>
        <w:t>z dnia 27 października 2021 r.</w:t>
      </w:r>
    </w:p>
    <w:p>
      <w:pPr>
        <w:pStyle w:val="Normal"/>
        <w:keepNext w:val="true"/>
        <w:spacing w:lineRule="auto" w:line="276" w:before="0" w:after="480"/>
        <w:ind w:left="0" w:right="0" w:hanging="0"/>
        <w:jc w:val="center"/>
        <w:rPr>
          <w:rFonts w:ascii="Verdana" w:hAnsi="Verdana" w:eastAsia="Verdana" w:cs="Verdana"/>
          <w:b w:val="false"/>
          <w:b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Verdana" w:cs="Verdana"/>
          <w:b/>
          <w:caps w:val="false"/>
          <w:smallCaps w:val="false"/>
          <w:sz w:val="24"/>
        </w:rPr>
        <w:t>w sprawie uchwalenia miejscowego planu zagospodarowania przestrzennego  dla terenu zlokalizowanego w rejonie ulic: Góralska - S. Staszica w Bolesławcu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227"/>
        <w:jc w:val="left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Na podstawie art. 18 ust. 2 pkt 5 ustawy z dnia 8 marca 1990 r. o samorządzie gminnym (Dz. U. z 2021 r. poz. 1372, 1834) i art. 20 ust. 1 ustawy z dnia 27 marca 2003 r. o planowaniu i zagospodarowaniu przestrzennym (Dz. U. z 2021 r. poz. 741, 784 i 922), w związku z uchwałą Nr XIX/200/2020 Rady Miasta Bolesławiec z dnia 20 maja 2020 r. w sprawie przystąpienia do sporządzenia miejscowego planu zagospodarowania przestrzennego dla terenu zlokalizowanego w rejonie ulic: Góralska - S. Staszica w Bolesławcu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hanging="0"/>
        <w:jc w:val="center"/>
        <w:rPr>
          <w:rFonts w:ascii="Verdana" w:hAnsi="Verdana" w:eastAsia="Verdana" w:cs="Verdana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Rada Miasta Bolesławiec uchwala, co następuje:</w:t>
      </w:r>
    </w:p>
    <w:p>
      <w:pPr>
        <w:pStyle w:val="Normal"/>
        <w:keepNext w:val="true"/>
        <w:keepLines w:val="false"/>
        <w:spacing w:lineRule="auto" w:line="276" w:before="0" w:after="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caps w:val="false"/>
          <w:smallCaps w:val="false"/>
          <w:sz w:val="24"/>
        </w:rPr>
        <w:t>Rozdział 1.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  <w:t>Przepisy ogólne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. </w:t>
      </w:r>
      <w:r>
        <w:rPr>
          <w:rFonts w:eastAsia="Verdana" w:cs="Verdana"/>
          <w:sz w:val="24"/>
        </w:rPr>
        <w:t>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chwala się miejscowy plan zagospodarowania przestrzennego dla terenu zlokalizowanego w rejonie ulic: Góralska - S. Staszica w Bolesławcu, zwany dalej planem, po stwierdzeniu, że nie narusza on ustaleń „Studium uwarunkowań i kierunków zagospodarowania przestrzennego miasta Bolesławiec”, przyjętego uchwałą Nr XLVI/471/2018 Rady Miasta Bolesławiec z dnia 28 marca 2018 r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łącznikami do uchwały są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łącznik nr 1 - rysunek planu w skali 1:1000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łącznik nr 2 - rozstrzygnięcie o sposobie rozpatrzenia uwag wniesionych do projektu planu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łącznik nr 3 - zbiór danych przestrzennych w postaci dokumentu elektronicznego GML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łącznik nr 4 - rysunek planu w postaci cyfrowej reprezentacji z nadaną georeferencją w postaci pliku GeoTIFF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3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 planie nie zapisano realizacji inwestycji z zakresu infrastruktury technicznej, które należą do zadań własnych gminy, wymagających rozstrzygnięcia o sposobie ich realizacji oraz zasadach ich finansowania, w sposób określony w art. 20 ust. 1 ustawy o planowaniu i zagospodarowaniu przestrzennym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stępujące oznaczenia graficzne na rysunku planu są obowiązującymi ustaleniami planu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ranica obszaru objętego planem, która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ostała oznaczona na rysunku planu zgodnie z Uchwałą Nr XIX/200/2020 Rady Miasta Bolesławiec z dnia 20 maja 2020 r.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stanowi jednocześnie granicę obszaru położonego: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 zasięgu Głównego Zbiornika Wód Podziemnych GZWP nr 317 „Niecka zewnętrzna sudecka Bolesławiec”,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 srefie ochrony konserwatorskiej - zabytków archeologicz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linie rozgraniczające tereny o różnym przeznaczeniu lub różnych zasadach zagospodarowania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oznaczenia terenów o różnym przeznaczeniu lub różnych zasadach zagospodarowania - teren zabudowy wielorodzinnej średniowysokiej i usługowej, oznaczony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I-MWs/U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ieprzekraczalne linie zabudowy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5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znaczenia wymiarowe (w metrach)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3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Ilekroć w uchwale jest mowa o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jednostce urbanistycznej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obszar wydzielony ze struktury miasta w oparciu o model funkcjonalno-przestrzenny miasta przyjęty w „Studium uwarunkowań i kierunków zagospodarowania przestrzennego miasta Bolesławiec”, oznaczony literą „I”, poprzedzającą symbol oznaczenia terenu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odernizacji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ogół robót budowlanych i prac instalacyjnych, mający na celu trwałe podniesienie wartości użytkowej obiektów budowlanych, w tym budynków oraz sieci infrastruktury technicznej i komunikacji (obejmujący także całkowitą wymianę nie posiadającej potencjału modernizacyjnego części obiektu budowlanego), jak również dostosowanie ich parametrów do aktualnych wymogów wynikających z przepisów odrębnych oraz do aktualnych wymagań technologicz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nieprzekraczalnej linii zabudowy 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- należy przez to rozumieć linię ograniczającą (samodzielnie bądź łącznie z liniami rozgraniczającymi) część terenu, na której dopuszcza się wznoszenie zabudowy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pisach odrębnych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aktualne przepisy ustaw wraz z aktami wykonawczym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5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znaczeniu terenu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określony w uchwale sposób przeznaczenia terenu oraz sposób użytkowania obiektów budowlanych z nim związanych, wraz z urządzeniami i obiektami towarzyszącym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6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sieciach infrastruktury technicznej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sieci uzbrojenia technicznego terenu służące dystrybucji energii cieplnej, energii elektrycznej, wody i paliw gazowych, a także sieci telekomunikacyjne i teleinformatyczne oraz sieci służące odprowadzaniu ścieków (takie jak: ciepłociąg, linia i trakcja elektroenergetyczna, wodociąg, gazociąg, kanalizacja sanitarna i deszczowa oraz teletechniczna), wraz z zainstalowanymi na nich: armaturą, towarzyszącymi instalacjami i wyposażeniem oraz konstrukcjami wsporczym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7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rządzeniach i obiektach towarzyszących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urządzenia budowlane, o których mowa w przepisach ustawy Prawo budowlane, a także inne obiekty i urządzenia niezbędne do prawidłowego funkcjonowania obiektów budowlanych lub stanowiące wyposażenie terenu, takie jak: budynki gospodarcze i garażowe, parkingi terenowe, sieci i urządzenia infrastruktury technicznej oraz obiekty małej architektury lokalizowane na zasadach określonych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8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ługach nieuciążliwych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usługi nie powodujące konfliktów sąsiedztwa, o powierzchni sprzedaży nieprzekraczającej 2000 m², o lokalnym charakterze, w tym handel detaliczny (artykuły spożywcze, odzież i obuwie, prasa i media, artykuły papiernicze, kosmetyki, środki czystości, wyposażenie gospodarstwa domowego), usługi hotelarskie (hotele, pensjonaty, hostele i inne miejsca krótkotrwałego zakwaterowania), usługi gastronomiczne (restauracje, bary i obiekty małej gastronomii), usługi edukacyjne i szkoleniowe, usługi finansowe, ubezpieczeniowe i pocztowe (oddziały bankowe, biura kredytowe i ubezpieczeniowe, agencje pocztowe i kurierskie, kantory walutowe), usługi opieki zdrowotnej i pielęgnacji (gabinety lekarskie i fizjoterapeutyczne, lecznice weterynaryjne, zakłady fryzjerskie i kosmetyczne), usługi najmu i pośrednictwa (wypożyczalnie, biura pośrednictwa pracy i obrotu nieruchomościami) usługi turystyki sportu i rekreacji (biura turystyczne, kluby sportowe, sale i zorganizowane miejsca ćwiczeń fizycznych), usługi prawne i projektowe, usługi poligraficzne, usługi naprawy urządzeń elektrycznych i elektronicznych, usługi szewskie, krawieckie i ślusarskie, pralnie, placówki opiekuńcze i oświatowo-wychowawcze (żłobki, kluby dziecięce, przedszkola, świetlice środowiskowe) oraz pozostałe biura i siedziby osób fizycznych i prawnych wykonujących działalność gospodarczą, związków, stowarzyszeń i organizacj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9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skaźniku powierzchni zabudowy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stosunek wielkości powierzchni zabudowy do powierzchni działki budowlanej, wyrażony ułamkiem dziesiętnym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0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ysokości zabudowy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wysokość mierzoną pomiędzy poziomem terenu, na którym posadowiony jest obiekt budowlany, a najwyższym punktem konstrukcji tego obiektu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1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budowie plombowej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– należy przez to rozumieć zabudowę stanowiącą uzupełnienie lub kontynuację pierzei, wypełniającą miejsce między dwoma istniejącymi budynkami lub przylegającą do istniejącego budynku przynajmniej jedną ścianą (na granicy z sąsiednią działką budowlaną).</w:t>
      </w:r>
    </w:p>
    <w:p>
      <w:pPr>
        <w:pStyle w:val="Normal"/>
        <w:keepNext w:val="true"/>
        <w:keepLines w:val="false"/>
        <w:spacing w:lineRule="auto" w:line="276" w:before="0" w:after="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caps w:val="false"/>
          <w:smallCaps w:val="false"/>
          <w:sz w:val="24"/>
        </w:rPr>
        <w:t>Rozdział 2.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enia szczegółowe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4. </w:t>
      </w:r>
      <w:r>
        <w:rPr>
          <w:rFonts w:eastAsia="Verdana" w:cs="Verdana"/>
          <w:sz w:val="24"/>
        </w:rPr>
        <w:t>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Określa się przeznaczenie terenu zabudowy wielorodzinnej średniowysokiej i usługowej, wydzielonego liniami rozgraniczającymi i oznaczonego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I-MWs/U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budowa wielorodzinna, przez co rozumie się budynki mieszkalne zawierające więcej niż 2 mieszkania, w których dopuszcza się wydzielenie lokali użytkowych służących prowadzeniu działalności gospodarczej w zakresie usług nieuciążliwych przy czym lokalizację tych lokali użytkowych dopuszcza się wyłącznie na pierwszej kondygnacji nadziemnej (w parterze) budynku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budowa usługowa, przez co rozumie się wolnostojący budynek usługowy służący prowadzeniu działalności gospodarczej w zakresie usług nieuciążliwych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Sposoby przeznaczenia terenu określone w ust. 1 mogą być zamiennym sposobem przeznaczenia całości lub części terenu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5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zasady ochrony i kształtowania ładu przestrzennego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kazuje się lokalizowania napowietrznych, przewodowych sieci elektroenergetycznych i telekomunikacyj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prowadzenie sieci, o których mowa w pkt 1, w formie kabli, pod powierzchnią ziemi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6. </w:t>
      </w:r>
      <w:r>
        <w:rPr>
          <w:rFonts w:eastAsia="Verdana" w:cs="Verdana"/>
          <w:sz w:val="24"/>
        </w:rPr>
        <w:t>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zasady ochrony środowiska i przyrody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utrzymanie poziomu emisji substancji i energii wprowadzonych bezpośrednio lub pośrednio w wyniku działalności człowieka do wód, powietrza, gleby lub ziemi (takich jak: hałas, wibracje, gazy, pyły, substancje złowonne, ścieki, niejonizujące promieniowanie elektromagnetyczne) - na poziomie nie wyższym niż określony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zachowanie dopuszczalnych poziomów hałasu w środowisku jak dla terenów zabudowy mieszkaniowej wielorodzinnej i zamieszkania zbiorowego oraz dla terenów mieszkaniowo-usługowych, zgodnie z przepisami odrębnym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obowiązek prowadzenia gospodarki odpadami zgodnie z regulaminem utrzymania czystości i porządku na terenie miasta Bolesławiec oraz zgodnie z przepisami o odpadach i o utrzymaniu czystości i porządku w gmina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zachowanie ograniczeń wynikających z właściwej uchwały Sejmiku Województwa Dolnośląskiego w sprawie wprowadzenia na obszarze województwa dolnośląskiego, z wyłączeniem Gminy Wrocław i uzdrowisk, ograniczeń i zakazów w zakresie eksploatacji instalacji, w których następuje spalanie paliw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udokumentowano występowania obiektów i obszarów objętych prawnymi formami ochrony przyrody, wymagających określenia zasad ich ochrony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7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brak jest rekomendacji i wniosków wynikających z audytu krajobrazowego, dotyczących kształtowania i ochrony krajobrazów jak również nie ustalono lokalizacji i granic krajobrazów priorytetowych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8. </w:t>
      </w:r>
      <w:r>
        <w:rPr>
          <w:rFonts w:eastAsia="Verdana" w:cs="Verdana"/>
          <w:sz w:val="24"/>
        </w:rPr>
        <w:t>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zasady ochrony dziedzictwa kulturowego i zabytków, w tym krajobrazów kulturowych oraz dóbr kultury współczesnej - w granicach obszaru objętego planem ustala się strefę ochrony konserwatorskiej - zabytków archeologicznych, na obszarze której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dmiotem ochrony są zabytki archeologiczne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la inwestycji związanych z pracami ziemnymi wymagane jest prowadzenie badań archeologicznych zgodnie z przepisami ustawy o zabytkach i opiece nad zabytkam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sady postępowania w przypadku odkrycia (w trakcie prowadzenia robót budowlanych lub ziemnych) przedmiotów, co do których istnieje przypuszczenie, że są one zabytkiem, a także zasady prowadzenia badań archeologicznych oraz kwalifikacje osób uprawnionych do prowadzenia tych badań określają przepisy ustawy o ochronie zabytków i opiece nad zabytkami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udokumentowano występowania zabytków nieruchomych, krajobrazów kulturowych oraz dóbr kultury współczesnej, wymagających określenia zasad ich ochrony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9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wyznaczono przestrzeni publicznych wymagających określenia wymagań dotyczących sposobu kształtowania tych przestrzeni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0. </w:t>
      </w:r>
      <w:r>
        <w:rPr>
          <w:rFonts w:eastAsia="Verdana" w:cs="Verdana"/>
          <w:sz w:val="24"/>
        </w:rPr>
        <w:t>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zasady kształtowania zabudowy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zabudowa i zagospodarowanie terenu z uwzględnieniem wymagań ochrony przeciwpożarowej, a w szczególności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pewnienie jednostkom ratowniczo-gaśniczym możliwości dojazdu i prowadzenia działań ratowniczych oraz zaopatrzenia w wodę do celów gaśniczych, zgodnie z przepisami odrębnymi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względnienie odpowiednich odległości w zabudowie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zabudowę w układzie wolnostojącym lub w formie zabudowy plombowej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sytuowanie budynku zwróconego ścianą bez okien i drzwi w stronę granicy działki budowlanej bezpośrednio przy tej granicy dla budynków w zabudowie plombowej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garaże wielostanowiskowe stanowiące kondygnację podziemną budynku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5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 zakresie ukształtowania dachów ustala się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la budynków o wysokości do 12 m włącznie dopuszcza się dachy: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 kącie nachylenia połaci dachowych zawierającym się w przedziale 30º - 45º, o symetrycznie nachylonych połaciach, dwuspadowych lub wielospadowych, pokrytych dachówką ceramiczną, cementową lub blachą płaską, przy czym dopuszcza się dowolne ukształtowanie i pokrycie zadaszeń lukarn, wejść do budynków, ganków, tarasów i werand,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łaskie, o kącie nachylenia połaci nieprzekraczającym 12º i o dowolnym pokryciu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la budynków o wysokości przekraczającej 12 m, z zastrzeżeniem pkt 6, dopuszcza się włącznie dachy płaskie, o kącie nachylenia połaci nieprzekraczającym 12º i o dowolnym pokryciu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6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maksymalną wysokość zabudowy: 16 m, przy czym nowa zabudowa nie może przewyższać budynku wielorodzinnego zlokalizowanego przy ul. Stanisława Staszica 49-61, na działce nr 216/15, obręb ewidencyjny Bolesłwiec-3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7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nieprzekraczalne linie zabudowy zgodnie z oznaczeniami na rysunku planu przy czym wyznaczone linie zabudowy nie dotyczą garażu wielostanowiskowego, stanowiącego kondygnację podziemną budynku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8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 zakresie gabarytów budynków ustala się maksymalną powierzchnię zabudowy pojedynczego budynku: 600 m²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wskaźniki zagospodarowania terenu (w odniesieniu do powierzchni działki budowlanej)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intensywność zabudowy: w przedziale 0,01 - 2,40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aksymalny wskaźnik powierzchni zabudowy: 0,40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y udział powierzchni biologicznie czynnej: 25 %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a liczba miejsc do parkowania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jedno stanowisko na jedno mieszkanie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jedno stanowisko na każde rozpoczęte 25 m² powierzchni użytkowej (powierzchni ogólnodostępnej lub bezpośrednio związanej z obsługą klientów, nie wliczając zaplecza magazynowego, technicznego, biurowego i socjalnego) lokalu użytkowego wydzielonego w budynku mieszkalnym wielorodzinnym lub zabudowy usługowej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5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a liczba miejsc do parkowania przeznaczonych na parkowanie pojazdów zaopatrzonych w kartę parkingową: co najmniej 4 % ogólnej liczby miejsc do parkowania, lecz nie mniej niż jedno stanowisko, jeżeli ogólna liczba stanowisk wynosi więcej niż 5;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3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stawkę procentową, na podstawie której ustala się opłatę, o której mowa w art. 36 ust. 4 ustawy o planowaniu i zagospodarowaniu przestrzennym w wysokości 30 %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1. </w:t>
      </w:r>
      <w:r>
        <w:rPr>
          <w:rFonts w:eastAsia="Verdana" w:cs="Verdana"/>
          <w:sz w:val="24"/>
        </w:rPr>
        <w:t>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granice i sposoby zagospodarowania terenów lub obiektów podlegających ochronie, ustalonych na podstawie odrębnych przepisów - granicę obszaru objętego planem stanowi zarazem granicę obszaru położonego w zasięgu Głównego Zbiornika Wód Podziemnych GZWP nr 317 „Niecka zewnętrzna sudecka Bolesławiec”, gromadzącego wodę w kredowych utworach szczelinowo-porowych, przyporządkowanego zgodnie z przepisami w sprawie przebiegu granic obszarów dorzeczy i regionów wodnych wydanymi na podstawie ustawy Prawo wodne do obszaru dorzecza Odry, na obszarze którego obowiązują sposoby zagospodarowania terenów zapewniające ochronę zasobów wód podziemnych przed degradacją, zgodnie z przepisami odrębnymi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ustanowiono granic terenów górniczych, obszarów szczególnego zagrożenia powodzią, obszarów osuwania się mas ziemnych oraz krajobrazów priorytetowych wymagających określenia sposobów zagospodarowania takich terenów i obszarów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szczegółowe zasady i warunki scalania i podziału nieruchomości objętych planem miejscowym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a szerokość frontu działki: 5 m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a powierzchnia działki: 70 m²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kąt nachylenia granic działek w stosunku do pasa drogowego w przedziale 45 - 125º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3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występują tereny wymagające określenia szczególnych warunków zagospodarowania tych terenów oraz ograniczeń w ich użytkowaniu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4. </w:t>
      </w:r>
      <w:r>
        <w:rPr>
          <w:rFonts w:eastAsia="Verdana" w:cs="Verdana"/>
          <w:sz w:val="24"/>
        </w:rPr>
        <w:t>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zasady modernizacji, rozbudowy i budowy systemów komunikacji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powiązania z zewnętrznym układem komunikacyjnym za pośrednictwem układu dróg publicznych przyległych do obszarów objętych planem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usytuowanie określonych w przepisach szczegółowych uchwały miejsc do parkowania na działce budowlanej z którą związany jest obiekt, któremu te miejsca towarzyszą, przy czym dopuszcza się wliczenie miejsc do parkowania zlokalizowanych w garaża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utwardzenie nawierzchni naziemnych miejsc do parkowania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zasady modernizacji, rozbudowy i budowy systemów infrastruktury technicznej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zaopatrzenie w energię elektryczną z istniejącej sieci dystrybucyjnej, przy czym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rozbudowę dystrybucyjnej sieci elektroenergetycznej o maksymalnym napięciu do 20 kV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budowa nowych odcinków sieci niskiego oraz średniego napięcia jako linii kablowych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lokalizację stacji transformatorowych 20/0,4 kV w granicach wyznaczonego w planie terenu, przy czym, przy czym: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zapewnienie przestrzeni zapewniającej dostęp do urządzeń elektroenergetycznych, o minimalnej szerokości 1,5 m,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 przypadku wydzielenia w granicach terenu działki przeznaczonej pod lokalizację stacji transformatorowej, dopuszcza się całkowite zabudowanie i utwardzenie jej powierzchn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zaopatrzenie w gaz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 istniejącej sieci dystrybucyjnej o maksymalnym ciśnieniu roboczym do 0,5 MPa, przy czym dopuszcza się modernizację i rozbudowę tej sieci w sposób umożliwiający budowę przyłączy gazowych do granic poszczególnych działek budowlanych oraz lokalizację w granicach tych działek skrzyń przyłączeniowych z zaworem głównym, gazomierzem i pozostałą niezbędną armaturą, na zasadach określonych w przepisach odrębnych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 indywidualnych zbiorników na paliwo gazowe lokalizowanych w granicach działki budowlanej na zasadach określonych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zaopatrzenie w wodę z istniejącej sieci wodociągowej, przy czym dopuszcza się modernizację i rozbudowę tej sieci w sposób umożliwiający budowę przyłączy wodociągowych do granic poszczególnych działek budowlanych, na zasadach określonych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zasady gospodarki ściekowej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dprowadzanie ścieków komunalnych przez sieć kanalizacji do oczyszczalni ścieków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dprowadzenie wód opadowych i roztopowych do sieci kanalizacji deszczowej, na własny teren nieutwardzony lub do urządzeń wodnych, zgodnie z przepisami odrębnymi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, modernizację i rozbudowę istniejącej sieci kanalizacyjnej i deszczowej na zasadach określonych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5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zasady zaopatrzenia w energię cieplną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opatrzenie w energię cieplną z sieci ciepłowniczej lub z indywidualnych źródeł o wysokiej sprawności grzewczej i niskim poziomie emisji zanieczyszczeń do atmosfery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, na zasadach określonych w przepisach odrębnych: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odernizację i rozbudowę sieci ciepłowniczej,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yposażenie nieruchomości w zbiornik na paliwo gazowe lub olej opałowy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6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modernizację oraz budowę sieci telekomunikacyjnych i teleinformatycznych, na zasadach określonych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7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 przypadku kolizji pomiędzy docelowym sposobem zabudowy i zagospodarowania terenu wynikającym z ustaleń planu a istniejącymi sieciami infrastruktury technicznej, należy przewidzieć przebudowę tych siec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8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 ile z ustaleń szczegółowych uchwały nie wynika inaczej - dopuszcza się rozmieszczanie urządzeń wytwarzających energię z odnawialnych źródeł energii o mocy nieprzekraczającej 100 kW, przy wykluczeniu urządzeń wytwarzających energię z wykorzystaniem siły wiatru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5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wyznaczono terenów wymagających określenia sposobów i terminów tymczasowego ich zagospodarowania, urządzania i użytkowania.</w:t>
      </w:r>
    </w:p>
    <w:p>
      <w:pPr>
        <w:pStyle w:val="Normal"/>
        <w:keepNext w:val="true"/>
        <w:keepLines/>
        <w:spacing w:lineRule="auto" w:line="276" w:before="0" w:after="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caps w:val="false"/>
          <w:smallCaps w:val="false"/>
          <w:sz w:val="24"/>
        </w:rPr>
        <w:t>Rozdział 3.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pisy końcowe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6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ykonanie niniejszej uchwały powierza się Prezydentowi Miasta Bolesławiec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§ 17. </w:t>
      </w:r>
      <w:r>
        <w:rPr/>
        <w:t>Uchwała wchodzi w życie po upływie 14 dni od dnia jej ogłoszenia w Dzienniku Urzędowym Województwa Dolnośląskiego oraz podlega publikacji na stronie internetowej Biuletynu Informacji Publicznej Urzędu Miasta Bolesławiec.</w:t>
      </w:r>
    </w:p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sz w:val="24"/>
                <w:szCs w:val="24"/>
                <w:lang w:val="pl-PL" w:bidi="pl-PL"/>
              </w:rPr>
              <w:t xml:space="preserve">Przewodniczący Rady Miasta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4"/>
                <w:szCs w:val="24"/>
                <w:lang w:val="pl-PL" w:bidi="pl-PL"/>
              </w:rPr>
            </w:pPr>
            <w:r>
              <w:rPr>
                <w:rFonts w:eastAsia="Verdana" w:cs="Verdana"/>
                <w:b/>
                <w:sz w:val="24"/>
                <w:szCs w:val="24"/>
                <w:lang w:val="pl-PL" w:bidi="pl-PL"/>
              </w:rPr>
              <w:t>Józef  Pokładek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0" w:right="1020" w:gutter="0" w:header="0" w:top="1417" w:footer="708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76" w:before="280" w:after="280"/>
        <w:ind w:left="4535" w:right="0" w:hanging="0"/>
        <w:jc w:val="left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fldChar w:fldCharType="begin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instrText xml:space="preserve"> MERGEFIELD  </w:instrText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separate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end"/>
      </w:r>
      <w:r>
        <w:rPr/>
        <w:t>Załącznik Nr 1 do uchwały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Nr XXXV/388/2021</w:t>
        <w:br/>
      </w:r>
      <w:r>
        <w:rPr/>
        <w:t>Rady Miasta Bolesławiec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r>
        <w:rPr>
          <w:rFonts w:eastAsia="Verdana" w:cs="Verdana"/>
          <w:sz w:val="24"/>
        </w:rPr>
        <w:t>z dnia 27 października 2021 r.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hyperlink r:id="rId3">
        <w:r>
          <w:rPr>
            <w:rStyle w:val="InternetLink"/>
            <w:rFonts w:eastAsia="Verdana" w:cs="Verdana"/>
            <w:b w:val="false"/>
            <w:i w:val="false"/>
            <w:caps w:val="false"/>
            <w:smallCaps w:val="false"/>
            <w:strike w:val="false"/>
            <w:dstrike w:val="false"/>
            <w:color w:val="000000"/>
            <w:position w:val="0"/>
            <w:sz w:val="24"/>
            <w:sz w:val="24"/>
            <w:u w:val="none" w:color="000000"/>
            <w:vertAlign w:val="baseline"/>
          </w:rPr>
          <w:t>Zalacznik1.pdf</w:t>
        </w:r>
      </w:hyperlink>
    </w:p>
    <w:p>
      <w:pPr>
        <w:sectPr>
          <w:footerReference w:type="default" r:id="rId4"/>
          <w:type w:val="nextPage"/>
          <w:pgSz w:w="11906" w:h="16838"/>
          <w:pgMar w:left="1020" w:right="1020" w:gutter="0" w:header="0" w:top="1417" w:footer="708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276" w:before="0" w:after="48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Rysunek planu</w:t>
      </w:r>
    </w:p>
    <w:p>
      <w:pPr>
        <w:pStyle w:val="Normal"/>
        <w:keepNext w:val="true"/>
        <w:spacing w:lineRule="auto" w:line="276" w:before="120" w:after="120"/>
        <w:ind w:left="3957" w:right="0" w:hanging="0"/>
        <w:jc w:val="left"/>
        <w:rPr/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fldChar w:fldCharType="begin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instrText xml:space="preserve"> MERGEFIELD  </w:instrText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separate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end"/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 w:color="000000"/>
          <w:vertAlign w:val="baseline"/>
        </w:rPr>
        <w:t>Załącznik Nr 2 do uchwały Nr XXXV/388/2021</w:t>
        <w:br/>
        <w:t>Rady Miasta Bolesławiec</w:t>
        <w:br/>
        <w:t>z dnia 27 października 2021 r.</w:t>
      </w:r>
    </w:p>
    <w:p>
      <w:pPr>
        <w:pStyle w:val="Normal"/>
        <w:keepNext w:val="true"/>
        <w:spacing w:lineRule="auto" w:line="276" w:before="0" w:after="48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 w:color="000000"/>
          <w:vertAlign w:val="baseline"/>
        </w:rPr>
      </w:pP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 w:color="000000"/>
          <w:vertAlign w:val="baseline"/>
        </w:rPr>
        <w:t>Rozstrzygnięcie o sposobie rozpatrzenia uwag wniesionych do projektu planu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Na podstawie art. 20 ust. 1 ustawy z dnia 27 marca 2003 r. o planowaniu i zagospodarowaniu przestrzennym (t.j. Dz. U. z 2021 r. poz. 741, 784 i 922), 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Rada Miasta Bolesławiec rozstrzyga, co następuje: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left"/>
        <w:rPr/>
      </w:pP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§ 1.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 1. Zgodnie z art. 17 pkt 9 i 11 ustawy o planowaniu i zagospodarowaniu przestrzennym, projekt </w:t>
      </w:r>
      <w:r>
        <w:rPr>
          <w:rFonts w:eastAsia="Verdana" w:cs="Verdana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miejscowego planu zagospodarowania przestrzennego dla terenu zlokalizowanego w rejonie ulic: Góralska - S. Staszica w Bolesławcu 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ostał wyłożony do publicznego wglądu wraz z prognozą oddziaływania na środowisko w dniach od 18 czerwca do 20 lipca 2021 r.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left"/>
        <w:rPr/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2. W wyznaczonym terminie do dnia 4 sierpnia 2021 r., w którym osoby fizyczne i prawne oraz jednostki organizacyjne nieposiadające osobowości prawnej mogły wnosić uwagi dotyczące projektu planu, wpłynęła w dniu 3 sierpnia 2021 r. jedna uwaga dotycząca dz. nr 216/6 obr. 3 Bolesławiec, w przedmiocie zmiany wysokości maksymalnego wskaźnika zabudowy określonego w projekcie planu dla terenu zabudowy wielorodzinnej średniowysokiej i usługowej, oznaczonego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I-MWs/U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z 0,40 na 0,45.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left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3. W dniu 18 sierpnia 2021 r. Prezydent Miasta Bolesławiec rozpatrzył uwagę, o której mowa w pkt 2 pkt 1, stwierdzając brak możliwości przyjęcia w planie rozwiązań uwzględniających zgłoszone postulaty - ze względu na ich niezgodność z kierunkami polityki przestrzennej określonymi w obowiązującym „Studium uwarunkowań i kierunków zagospodarowania przestrzennego miasta Bolesławiec”, przyjętym uchwałą Nr XLVI/471/2018 Rady Miasta Bolesławiec z dnia 28 marca 2018 r. Obszar objęty planem położony jest w granicach wyznaczonego w Studium obszaru funkcyjnego mieszkalnictwa o wysokiej intensywności zabudowy oznaczonego symbolem I-MW. Dla obszaru funkcyjnego określono w Studium (rozdz. III-2. Ust. 2 pkt 3 lit. a) maksymalny wskaźnik zabudowy wynoszący 0,40. Biorąc pod uwagę, że zgodnie z art. 9 ust. 4 ustawy z dnia 27 marca 2003 r. o planowaniu i zagospodarowaniu przestrzennym (t.j. Dz. U. z 2021 r. poz. 741 z późn. zm.) ustalenia Studium są wiążące dla organów gminy przy sporządzaniu planu miejscowego, a zgodnie z art. 15 ust. 1 tejże ustawy, prezydent miasta sporządza projekt planu miejscowego, zawierający część tekstową i graficzną, zgodnie z zapisami Studium – uwaga nie może zostać uwzględniona.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left"/>
        <w:rPr/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4. Prezydent Miasta Bolesławiec, działając zgodnie z art. 17 pkt 14 ustawy </w:t>
      </w:r>
      <w:r>
        <w:rPr>
          <w:rFonts w:eastAsia="Verdana" w:cs="Verdana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 planowaniu i zagospodarowaniu przestrzennym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, przedstawił Radzie Miasta Bolesławiec projekt </w:t>
      </w:r>
      <w:r>
        <w:rPr>
          <w:rFonts w:eastAsia="Verdana" w:cs="Verdana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ejscowego planu zagospodarowania przestrzennego dla terenu zlokalizowanego w rejonie ulic: Góralska - S. Staszica w Bolesławcu,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wraz z listą nieuwzględnionych uwag.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left"/>
        <w:rPr/>
      </w:pP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§ 2.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Po zapoznaniu się z rozwiązaniami przyjętymi w projekcie planu, treścią uwagi oraz uzasadnieniem do rozstrzygnięcia Prezydenta Miasta Bolesławiec, o którym mowa w § 1 ust. 3, Rada Miasta Bolesławiec rozstrzyga o nieuwzględnieniu uwagi wniesionej w dniu 3 sierpnia 2021 r., dotyczącej dz. nr 216/6 obr. 3 Bolesławiec, w przedmiocie zmiany wysokości maksymalnego wskaźnika zabudowy określonego w projekcie planu dla terenu zabudowy wielorodzinnej średniowysokiej i usługowej, oznaczonego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I-MWs/U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z 0,40 na 0,45.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left"/>
        <w:rPr/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§ 3.</w:t>
      </w:r>
      <w:r>
        <w:rPr/>
        <w:t> Niniejsze rozstrzygnięcie nie wywołuje konieczności ponowienia czynności, o których mowa w art. 17 ustawy o planowaniu i zagospodarowaniu przestrzennym.</w:t>
      </w:r>
    </w:p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sz w:val="24"/>
                <w:szCs w:val="24"/>
                <w:lang w:val="pl-PL" w:bidi="pl-PL"/>
              </w:rPr>
              <w:t xml:space="preserve">Przewodniczący Rady Miasta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4"/>
                <w:szCs w:val="24"/>
                <w:lang w:val="pl-PL" w:bidi="pl-PL"/>
              </w:rPr>
            </w:pPr>
            <w:r>
              <w:rPr>
                <w:rFonts w:eastAsia="Verdana" w:cs="Verdana"/>
                <w:b/>
                <w:sz w:val="24"/>
                <w:szCs w:val="24"/>
                <w:lang w:val="pl-PL" w:bidi="pl-PL"/>
              </w:rPr>
              <w:t>Józef  Pokładek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020" w:right="1020" w:gutter="0" w:header="0" w:top="1417" w:footer="708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76" w:before="280" w:after="280"/>
        <w:ind w:left="4535" w:right="0" w:hanging="0"/>
        <w:jc w:val="left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fldChar w:fldCharType="begin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instrText xml:space="preserve"> MERGEFIELD  </w:instrText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separate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end"/>
      </w:r>
      <w:r>
        <w:rPr/>
        <w:t>Załącznik Nr 3 do uchwały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Nr XXXV/388/2021</w:t>
        <w:br/>
      </w:r>
      <w:r>
        <w:rPr/>
        <w:t>Rady Miasta Bolesławiec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r>
        <w:rPr>
          <w:rFonts w:eastAsia="Verdana" w:cs="Verdana"/>
          <w:sz w:val="24"/>
        </w:rPr>
        <w:t>z dnia 27 października 2021 r.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hyperlink r:id="rId6">
        <w:r>
          <w:rPr>
            <w:rStyle w:val="InternetLink"/>
            <w:rFonts w:eastAsia="Verdana" w:cs="Verdana"/>
            <w:b w:val="false"/>
            <w:i w:val="false"/>
            <w:caps w:val="false"/>
            <w:smallCaps w:val="false"/>
            <w:strike w:val="false"/>
            <w:dstrike w:val="false"/>
            <w:color w:val="000000"/>
            <w:position w:val="0"/>
            <w:sz w:val="24"/>
            <w:sz w:val="24"/>
            <w:u w:val="none" w:color="000000"/>
            <w:vertAlign w:val="baseline"/>
          </w:rPr>
          <w:t>Zalacznik3.gml</w:t>
        </w:r>
      </w:hyperlink>
    </w:p>
    <w:p>
      <w:pPr>
        <w:sectPr>
          <w:footerReference w:type="default" r:id="rId7"/>
          <w:type w:val="nextPage"/>
          <w:pgSz w:w="11906" w:h="16838"/>
          <w:pgMar w:left="1020" w:right="1020" w:gutter="0" w:header="0" w:top="1417" w:footer="708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276" w:before="0" w:after="48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ane przestrzenne, o których mowa w art. 67a ust. 3 ustawy z dnia 27 marca 2003 r. o planowaniu i zagospodarowaniu przestrzennym - plik GML</w:t>
        <w:br/>
        <w:br/>
      </w:r>
    </w:p>
    <w:p>
      <w:pPr>
        <w:pStyle w:val="Normal"/>
        <w:keepNext w:val="true"/>
        <w:spacing w:lineRule="auto" w:line="276" w:before="120" w:after="120"/>
        <w:ind w:left="3957" w:right="0" w:hanging="0"/>
        <w:jc w:val="left"/>
        <w:rPr/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fldChar w:fldCharType="begin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instrText xml:space="preserve"> MERGEFIELD  </w:instrText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separate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end"/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 w:color="000000"/>
          <w:vertAlign w:val="baseline"/>
        </w:rPr>
        <w:t>Załącznik Nr 4 do uchwały Nr XXXV/388/2021</w:t>
        <w:br/>
        <w:t>Rady Miasta Bolesławiec</w:t>
        <w:br/>
        <w:t>z dnia 27 października 2021 r.</w:t>
      </w:r>
    </w:p>
    <w:p>
      <w:pPr>
        <w:pStyle w:val="Normal"/>
        <w:keepNext w:val="true"/>
        <w:spacing w:lineRule="auto" w:line="276" w:before="0" w:after="48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 w:color="000000"/>
          <w:vertAlign w:val="baseline"/>
        </w:rPr>
      </w:pP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 w:color="000000"/>
          <w:vertAlign w:val="baseline"/>
        </w:rPr>
        <w:t>Rysunek planu w postaci cyfrowej reprezentacji z nadaną georeferencją w postaci pliku GeoTIFF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left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Rysunek planu w postaci cyfrowej reprezentacji z nadaną georeferencją w postaci pliku GeoTIFF Dane przestrzenne, o których mowa w Art. 67a ust.3 ustawy o planowaniu i zadospodarowaniu przestrzennym - rysunek planu w postaci cyfrowej reprezentacji z nadaną georeferencją w postaci pliku GeoTIFF, opublikowany jest pod poniższym adresem:</w:t>
        <w:br/>
        <w:t> 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both"/>
        <w:rPr/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 </w:t>
      </w:r>
      <w:hyperlink r:id="rId8">
        <w:r>
          <w:rPr>
            <w:rStyle w:val="InternetLink"/>
            <w:rFonts w:eastAsia="Verdana" w:cs="Verdana"/>
            <w:b w:val="false"/>
            <w:i w:val="false"/>
            <w:caps w:val="false"/>
            <w:smallCaps w:val="false"/>
            <w:strike w:val="false"/>
            <w:dstrike w:val="false"/>
            <w:color w:val="000000"/>
            <w:position w:val="0"/>
            <w:sz w:val="24"/>
            <w:sz w:val="24"/>
            <w:u w:val="none" w:color="000000"/>
            <w:vertAlign w:val="baseline"/>
          </w:rPr>
          <w:t>https://giap3.miastoceramiki.eu/boleslawiec/planowanie-przestrzenne</w:t>
        </w:r>
      </w:hyperlink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 </w:t>
      </w: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sz w:val="24"/>
                <w:szCs w:val="24"/>
                <w:lang w:val="pl-PL" w:bidi="pl-PL"/>
              </w:rPr>
              <w:t xml:space="preserve">Przewodniczący Rady Miasta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4"/>
                <w:szCs w:val="24"/>
                <w:lang w:val="pl-PL" w:bidi="pl-PL"/>
              </w:rPr>
            </w:pPr>
            <w:r>
              <w:rPr>
                <w:rFonts w:eastAsia="Verdana" w:cs="Verdana"/>
                <w:b/>
                <w:sz w:val="24"/>
                <w:szCs w:val="24"/>
                <w:lang w:val="pl-PL" w:bidi="pl-PL"/>
              </w:rPr>
              <w:t>Józef  Pokładek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020" w:right="1020" w:gutter="0" w:header="0" w:top="1417" w:footer="708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widowControl/>
        <w:suppressAutoHyphens w:val="false"/>
        <w:spacing w:lineRule="auto" w:line="240" w:before="0" w:after="0"/>
        <w:ind w:left="0" w:right="0" w:hanging="0"/>
        <w:rPr>
          <w:rFonts w:ascii="Verdana" w:hAnsi="Verdana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0"/>
          <w:u w:val="none" w:color="000000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0"/>
          <w:u w:val="none" w:color="000000"/>
          <w:vertAlign w:val="baseline"/>
        </w:rPr>
      </w:r>
    </w:p>
    <w:p>
      <w:pPr>
        <w:pStyle w:val="Normal"/>
        <w:keepNext w:val="false"/>
        <w:keepLines w:val="false"/>
        <w:widowControl/>
        <w:suppressAutoHyphens w:val="false"/>
        <w:spacing w:lineRule="auto" w:line="240" w:before="0" w:after="0"/>
        <w:ind w:left="0" w:right="0" w:hanging="0"/>
        <w:jc w:val="center"/>
        <w:rPr>
          <w:rFonts w:eastAsia="Times New Roman" w:cs="Times New Roman"/>
          <w:szCs w:val="20"/>
        </w:rPr>
      </w:pPr>
      <w:r>
        <w:rPr>
          <w:rFonts w:eastAsia="Times New Roman" w:cs="Times New Roman"/>
          <w:b/>
          <w:sz w:val="22"/>
          <w:szCs w:val="20"/>
        </w:rPr>
        <w:t>Uzasadnienie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szCs w:val="20"/>
        </w:rPr>
        <w:t xml:space="preserve">1. W planie uwzględniono wymogi, o których mowa w art. 1 ust. 2 ustawy z dnia 27 marca 2003 r. </w:t>
      </w:r>
      <w:r>
        <w:rPr>
          <w:rFonts w:eastAsia="Times New Roman" w:cs="Times New Roman"/>
          <w:i/>
          <w:color w:val="000000"/>
          <w:szCs w:val="20"/>
        </w:rPr>
        <w:t>o planowaniu i zagospodarowaniu przestrzennym</w:t>
      </w:r>
      <w:r>
        <w:rPr>
          <w:rFonts w:eastAsia="Times New Roman" w:cs="Times New Roman"/>
          <w:color w:val="000000"/>
          <w:szCs w:val="20"/>
        </w:rPr>
        <w:t xml:space="preserve"> (Dz. U. z 2021 r. poz. 741 z późn. zm.), w następujący sposób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1)</w:t>
        <w:tab/>
        <w:t>wymagania ładu przestrzennego, w tym urbanistyki i architektury - ustalając w szczególności: zasady kształtowania zabudowy oraz wskaźniki zagospodarowania terenu, maksymalną i minimalną intensywność zabudowy, minimalny udział procentowy powierzchni biologicznie czynnej, maksymalną wysokość zabudowy, minimalną liczbę miejsc do parkowania w tym miejsc przeznaczonych na parkowanie pojazdów zaopatrzonych w kartę parkingową i sposób ich realizacji oraz linie zabudowy i gabaryty obiektów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2)  walory architektoniczne i krajobrazowe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a)  poprzez ustalenia opisane w pkt 1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b) dla obszaru objętego ustaleniami planu brak jest rekomendacji i wniosków wynikających z audytu krajobrazowego, dotyczących kształtowania i ochrony krajobrazów jak również nie ustalono lokalizacji i granic krajobrazów priorytetowych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3)  wymagania ochrony środowiska, w tym gospodarowania wodami i ochrony gruntów rolnych i leśnych określono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a)  określając zasady utrzymania poziomów emisji substancji i energii do środowiska oraz gospodarki i gospodarowania odpadami zgodnie z przepisami odrębnymi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 xml:space="preserve">b)  ustalając dopuszczalne poziomy hałasu w środowisku określone dla jak dla terenów zabudowy mieszkaniowej wielorodzinnej i zamieszkania zbiorowego oraz terenów mieszkaniowo-usługowych, zgodnie z przepisami wydanymi na podstawie ustawy z dnia 27 kwietnia 2001 r. - </w:t>
      </w:r>
      <w:r>
        <w:rPr>
          <w:rFonts w:eastAsia="Times New Roman" w:cs="Times New Roman"/>
          <w:i/>
          <w:color w:val="000000"/>
          <w:szCs w:val="20"/>
        </w:rPr>
        <w:t xml:space="preserve">Prawo ochrony środowiska </w:t>
      </w:r>
      <w:r>
        <w:rPr>
          <w:rFonts w:eastAsia="Times New Roman" w:cs="Times New Roman"/>
          <w:color w:val="000000"/>
          <w:szCs w:val="20"/>
        </w:rPr>
        <w:t>(Dz. U. z 2020 r. poz. 1219 z późn. zm.)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c)  uwzględniając położenie obszaru objętego planem w granicach Głównego Zbiornika Wód Podziemnych GZWP nr 317 „Niecka zewnętrzna sudecka Bolesławiec”, na obszarze którego obowiązują sposoby zagospodarowania terenów zapewniające ochronę zasobów wód podziemnych przed degradacją, zgodnie z przepisami odrębnymi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 xml:space="preserve">d)  ustalając przeznaczenie terenu w zakresie niewymagającym uzyskania zgody na przeznaczenie gruntów objętych planem miejscowych na cele nierolnicze i nieleśne, w myśl przepisów ustawy z dnia 3 lutego 1995 r. </w:t>
      </w:r>
      <w:r>
        <w:rPr>
          <w:rFonts w:eastAsia="Times New Roman" w:cs="Times New Roman"/>
          <w:i/>
          <w:color w:val="000000"/>
          <w:szCs w:val="20"/>
        </w:rPr>
        <w:t>o ochronie gruntów rolnych i leśnych</w:t>
      </w:r>
      <w:r>
        <w:rPr>
          <w:rFonts w:eastAsia="Times New Roman" w:cs="Times New Roman"/>
          <w:color w:val="000000"/>
          <w:szCs w:val="20"/>
        </w:rPr>
        <w:t xml:space="preserve"> (Dz. U. z 2017 r. poz. 1161 z późn. zm.) - w granicach obszaru objętego planem nie występują grunty rolne i leśne objęte ochroną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4)  wymagania ochrony dziedzictwa kulturowego i zabytków oraz dóbr kultury współczesnej poprzez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a)  ustanowienie strefy ochrony konserwatorskiej - zabytków archeologicznych w granicach obszaru objętego planem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b)  na obszarze objętym ustaleniami planu nie udokumentowano występowania zabytków nieruchomych  wpisanych do rejestru zabytków lub ujętych w Gminnej Ewidencji Zabytków, jak również krajobrazów kulturowych oraz dóbr kultury współczesnej wymagających określenia zasad ich ochrony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5) wymagania ochrony zdrowia oraz bezpieczeństwa ludzi i mienia, a także potrzeby osób ze szczególnymi potrzebami poprzez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a) uwzględnienie ograniczeń wynikających z właściwej uchwały Sejmiku Województwa Dolnośląskiego w sprawie wprowadzenia na obszarze województwa dolnośląskiego, z wyłączeniem Gminy Wrocław i uzdrowisk, ograniczeń i zakazów w zakresie eksploatacji instalacji, w których następuje spalanie paliw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b) określenie wymagań ochrony przeciwpożarowej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c) określenie odległości w zabudowie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d) ustalenie minimalnej liczby miejsc do parkowania, w tym miejsc przeznaczonych na parkowanie pojazdów zaopatrzonych w kartę parkingową i sposobu realizacji tych miejsc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6)</w:t>
        <w:tab/>
        <w:t>walory ekonomiczne przestrzeni - poprzez ustalenie przeznaczenia, parametrów i wskaźników zabudowy i zagospodarowania terenu, adekwatnych do ich potencjału wynikającego z jego lokalizacji, dostępu do sieci infrastruktury technicznej i komunikacji drogowej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7)</w:t>
        <w:tab/>
        <w:t xml:space="preserve">prawo własności - poprzez ustalenia planu, które zgodnie z art. 6 ust. 1 ustawy </w:t>
      </w:r>
      <w:r>
        <w:rPr>
          <w:rFonts w:eastAsia="Times New Roman" w:cs="Times New Roman"/>
          <w:i/>
          <w:color w:val="000000"/>
          <w:szCs w:val="20"/>
        </w:rPr>
        <w:t xml:space="preserve">o planowaniu i zagospodarowaniu przestrzennym </w:t>
      </w:r>
      <w:r>
        <w:rPr>
          <w:rFonts w:eastAsia="Times New Roman" w:cs="Times New Roman"/>
          <w:color w:val="000000"/>
          <w:szCs w:val="20"/>
        </w:rPr>
        <w:t>kształtują, wraz z innymi przepisami to prawo, dając w efekcie możliwość zabudowy i zagospodarowania terenu w sposób zgodny z oczekiwaniami właścicieli nieruchomości objętych planem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8)</w:t>
        <w:tab/>
        <w:t>potrzeby obronności i bezpieczeństwa państwa - na obszarze objętym planem nie występują tereny, obiekty i urządzenia służące potrzebom obronności i bezpieczeństwa państwa (projekt planu został uzgodniony z właściwymi organami wojskowymi, ochrony granic oraz bezpieczeństwa państwa)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9)</w:t>
        <w:tab/>
        <w:t xml:space="preserve">potrzeby interesu publicznego - na obszarze objętym planem nie wyznaczono obszarów przestrzeni publicznych (w rozumieniu art. 2 pkt 6 ustawy </w:t>
      </w:r>
      <w:r>
        <w:rPr>
          <w:rFonts w:eastAsia="Times New Roman" w:cs="Times New Roman"/>
          <w:i/>
          <w:color w:val="000000"/>
          <w:szCs w:val="20"/>
        </w:rPr>
        <w:t>o planowaniu i zagospodarowaniu przestrzennym</w:t>
      </w:r>
      <w:r>
        <w:rPr>
          <w:rFonts w:eastAsia="Times New Roman" w:cs="Times New Roman"/>
          <w:color w:val="000000"/>
          <w:szCs w:val="20"/>
        </w:rPr>
        <w:t>), nie przewidziano realizacji zadań rządowych i samorządowych oraz brak jest potrzeb rozmieszczenia inwestycji celu publicznego o znaczeniu lokalnym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10)</w:t>
        <w:tab/>
        <w:t>potrzeby w zakresie rozwoju infrastruktury technicznej, w szczególności sieci szerokopasmowych - poprzez określenie w planie zasad modernizacji, rozbudowy i budowy systemów infrastruktury technicznej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11)</w:t>
        <w:tab/>
        <w:t>zapewnienie udziału społeczeństwa w pracach nad miejscowym planem zagospodarowania przestrzennego, w tym przy użyciu środków komunikacji elektronicznej - poprzez zapewnienie możliwości składania wniosków do planu oraz poprzez wyłożenie projektu planu do publicznego wglądu, organizację dyskusji publicznej nad przyjętymi w projekcie planu rozwiązaniami oraz umożliwienie zainteresowanym wnoszenia uwag dotyczących projektu planu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12)</w:t>
        <w:tab/>
        <w:t>zachowanie jawności i przejrzystości procedur planistycznych poprzez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a)</w:t>
        <w:tab/>
        <w:t>ogłoszenie w prasie miejscowej („Gazeta Wyborcza - Wrocław”, 17 grudnia 2020 r.) oraz przez obwieszczenie opublikowane w dniu 17 grudnia 2020 r. na tablicy ogłoszeń i na stronie internetowej Urzędu Miasta Bolesławiec o podjęciu uchwały o przystąpieniu do sporządzania planu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b)</w:t>
        <w:tab/>
        <w:t xml:space="preserve">umożliwienie składania wniosków do planu do dnia 8 stycznia 2021 r. (w wyznaczonym terminie nie wpłynęły wnioski podlegające rozpatrzeniu przez Prezydenta Miasta Bolesławiec zgodnie z art. 17 pkt 4 ustawy </w:t>
      </w:r>
      <w:r>
        <w:rPr>
          <w:rFonts w:eastAsia="Times New Roman" w:cs="Times New Roman"/>
          <w:i/>
          <w:color w:val="000000"/>
          <w:szCs w:val="20"/>
        </w:rPr>
        <w:t>o planowaniu i zagospodarowaniu przestrzennym</w:t>
      </w:r>
      <w:r>
        <w:rPr>
          <w:rFonts w:eastAsia="Times New Roman" w:cs="Times New Roman"/>
          <w:color w:val="000000"/>
          <w:szCs w:val="20"/>
        </w:rPr>
        <w:t>)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c)</w:t>
        <w:tab/>
        <w:t>ogłoszenie w prasie miejscowej („Gazeta Wyborcza - Wrocław”, 10 czerwca 2021 r.) oraz przez obwieszczenie w dniu 10 czerwca 2021 r. opublikowane na tablicy ogłoszeń i na stronie internetowej Urzędu Miasta Bolesławiec o wyłożeniu projektu planu do publicznego wglądu i wyłożenie tego projektu wraz z prognozą oddziaływania na środowisko do publicznego wglądu w dniach od 18 czerwca do 20 lipca 2021 r.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d)</w:t>
        <w:tab/>
        <w:t>zorganizowanie w dniu 20 lipca 2021 r. dyskusji publicznej nad przyjętymi w projekcie planu rozwiązaniami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e)</w:t>
        <w:tab/>
        <w:t>wyznaczenie w ogłoszeniu terminu (do dnia 4 sierpnia 2021 r.), w którym osoby fizyczne i prawne oraz jednostki organizacyjne nieposiadające osobowości prawnej mogą wnosić uwagi dotyczące projektu planu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f)</w:t>
        <w:tab/>
        <w:t xml:space="preserve">rozpatrzenie w dniu 18 sierpnia 2021 r. uwag przez Prezydenta Miasta Bolesławiec zgodnie z art. 17 pkt 12 ustawy </w:t>
      </w:r>
      <w:r>
        <w:rPr>
          <w:rFonts w:eastAsia="Times New Roman" w:cs="Times New Roman"/>
          <w:i/>
          <w:color w:val="000000"/>
          <w:szCs w:val="20"/>
        </w:rPr>
        <w:t xml:space="preserve">o planowaniu i zagospodarowaniu przestrzennym </w:t>
      </w:r>
      <w:r>
        <w:rPr>
          <w:rFonts w:eastAsia="Times New Roman" w:cs="Times New Roman"/>
          <w:color w:val="000000"/>
          <w:szCs w:val="20"/>
        </w:rPr>
        <w:t>(w wyniku wyłożenia planu do publicznego wglądu w dniu 3 sierpnia 2003 r. wpłynęła jedna uwaga podlegająca rozpatrzeniu)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13) potrzebę zapewnienia odpowiedniej ilości i jakości wody do celów zaopatrzenia ludności - poprzez określenie w planie zasad modernizacji, rozbudowy i budowy systemów infrastruktury technicznej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2. W planie nie zachodziła konieczność dokonania wyważenia interesu publicznego oraz interesów prywatnych - w granicach obszaru objętego planem nie znalazły się grunty przeznaczone do realizacji celów publicznych, a plan sporządzono w związku z realizacją wniosku do planu dotyczącego zmiany przeznaczenia terenu z usług pod budownictwo mieszkaniowe wielorodzinne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3. Ustalając przeznaczenie terenów oraz sposób zagospodarowania i korzystania z tych terenów, organ sporządzający plan sporządził następujące analizy środowiskowe, ekonomiczne i społeczne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1)</w:t>
        <w:tab/>
      </w:r>
      <w:r>
        <w:rPr>
          <w:rFonts w:eastAsia="Times New Roman" w:cs="Times New Roman"/>
          <w:i/>
          <w:color w:val="000000"/>
          <w:szCs w:val="20"/>
        </w:rPr>
        <w:t>„Analizę zasadności przystąpienia do sporządzania miejscowego planu zagospodarowania przestrzennego dla terenu zlokalizowanego w rejonie ulic: Góralska - S. Staszica w Bolesławcu”</w:t>
      </w:r>
      <w:r>
        <w:rPr>
          <w:rFonts w:eastAsia="Times New Roman" w:cs="Times New Roman"/>
          <w:color w:val="000000"/>
          <w:szCs w:val="20"/>
        </w:rPr>
        <w:t xml:space="preserve">, zgodnie z art. 14 ust  ustawy </w:t>
      </w:r>
      <w:r>
        <w:rPr>
          <w:rFonts w:eastAsia="Times New Roman" w:cs="Times New Roman"/>
          <w:i/>
          <w:color w:val="000000"/>
          <w:szCs w:val="20"/>
        </w:rPr>
        <w:t xml:space="preserve">o planowaniu i zagospodarowaniu przestrzennym, </w:t>
      </w:r>
      <w:r>
        <w:rPr>
          <w:rFonts w:eastAsia="Times New Roman" w:cs="Times New Roman"/>
          <w:color w:val="000000"/>
          <w:szCs w:val="20"/>
        </w:rPr>
        <w:t>której celem była m.in. ocena aktualnych potrzeb w zakresie przeznaczenia i zagospodarowania terenów przewidzianych do objęcia planem, ocena stopnia zgodności przewidywanych rozwiązań z ustaleniami studium oraz ustalenie niezbędnego zakresu prac planistycznych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2)</w:t>
        <w:tab/>
      </w:r>
      <w:r>
        <w:rPr>
          <w:rFonts w:eastAsia="Times New Roman" w:cs="Times New Roman"/>
          <w:i/>
          <w:color w:val="000000"/>
          <w:szCs w:val="20"/>
        </w:rPr>
        <w:t>„Prognozę oddziaływania na środowisko miejscowego planu zagospodarowania przestrzennego dla terenu zlokalizowanego w rejonie ulic: Góralska - S. Staszica w Bolesławcu”</w:t>
      </w:r>
      <w:r>
        <w:rPr>
          <w:rFonts w:eastAsia="Times New Roman" w:cs="Times New Roman"/>
          <w:color w:val="000000"/>
          <w:szCs w:val="20"/>
        </w:rPr>
        <w:t>, której celem było podsumowanie stanu środowiska i określenie przewidywanego wpływu ustaleń zawartych w projekcie planu na poszczególne elementy środowiska przyrodniczego i kulturowego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3)</w:t>
        <w:tab/>
      </w:r>
      <w:r>
        <w:rPr>
          <w:rFonts w:eastAsia="Times New Roman" w:cs="Times New Roman"/>
          <w:i/>
          <w:color w:val="000000"/>
          <w:szCs w:val="20"/>
        </w:rPr>
        <w:t>„Prognozę skutków finansowych uchwalenia miejscowego planu zagospodarowania przestrzennego dla terenu zlokalizowanego w rejonie ulic: Góralska - S. Staszica w Bolesławcu”</w:t>
      </w:r>
      <w:r>
        <w:rPr>
          <w:rFonts w:eastAsia="Times New Roman" w:cs="Times New Roman"/>
          <w:color w:val="000000"/>
          <w:szCs w:val="20"/>
        </w:rPr>
        <w:t>, określającą wpływ ustaleń planu na dochody własne i wydatki gminy, na wydatki związane z realizacją inwestycji z zakresu infrastruktury technicznej, które należą do zadań własnych gminy oraz zawierającą wnioski dotyczące przyjęcia proponowanych rozwiązań projektu planu, wynikające z uwzględnienia ich skutków finansowych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4. Uwzględnienie wymagań ładu przestrzennego, efektywnego gospodarowania przestrzenią oraz walorów ekonomicznych przestrzeni dla nowej zabudowy, nastąpiło w sposób opisany w ust. 1 pkt 1 niniejszego uzasadnienia, a także poprzez wykorzystanie potencjału w postaci dostępu terenu do sieci komunikacyjnej oraz wyposażenia terenu w sieci infrastruktury technicznej, adekwatne dla planowanej zabudowy i zagospodarowania terenu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5. Ustalenia zawarte w </w:t>
      </w:r>
      <w:r>
        <w:rPr>
          <w:rFonts w:eastAsia="Times New Roman" w:cs="Times New Roman"/>
          <w:i/>
          <w:color w:val="000000"/>
          <w:szCs w:val="20"/>
        </w:rPr>
        <w:t>miejscowym planie zagospodarowania przestrzennego dla terenu zlokalizowanego w rejonie ulic: Góralska - S. Staszica w Bolesławcu</w:t>
      </w:r>
      <w:r>
        <w:rPr>
          <w:rFonts w:eastAsia="Times New Roman" w:cs="Times New Roman"/>
          <w:color w:val="000000"/>
          <w:szCs w:val="20"/>
        </w:rPr>
        <w:t xml:space="preserve"> nie naruszają ustaleń „Studium uwarunkowań i kierunków zagospodarowania przestrzennego miasta Bolesławiec”, przyjętego uchwałą Nr XLVI/471/2018 Rady Miasta Bolesławiec z dnia 28 marca 2018 r. Obszar objęty planem położony jest w granicach wyznaczonego w Studium obszaru funkcyjnego mieszkalnictwa o wysokiej intensywności zabudowy oznaczonego symbolem I-MW, o przeważającym udziale mieszkalnictwa o wysokiej intensywności zabudowy - zabudowy wielorodzinnej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6. Zgodnie z Uchwałą Nr XVI/200/2015 Rady Miasta Bolesławiec z dnia 30 grudnia 2015 r.</w:t>
      </w:r>
      <w:r>
        <w:rPr>
          <w:rFonts w:eastAsia="Times New Roman" w:cs="Times New Roman"/>
          <w:i/>
          <w:color w:val="000000"/>
          <w:szCs w:val="20"/>
        </w:rPr>
        <w:t xml:space="preserve"> w sprawie aktualności studium uwarunkowań i kierunków zagospodarowania przestrzennego oraz miejscowych planów zagospodarowania przestrzennego miasta Bolesławiec, </w:t>
      </w:r>
      <w:r>
        <w:rPr>
          <w:rFonts w:eastAsia="Times New Roman" w:cs="Times New Roman"/>
          <w:color w:val="000000"/>
          <w:szCs w:val="20"/>
        </w:rPr>
        <w:t>kierunki polityki przestrzennej Gminy Miejskiej Bolesławiec wyrażone w </w:t>
      </w:r>
      <w:r>
        <w:rPr>
          <w:rFonts w:eastAsia="Times New Roman" w:cs="Times New Roman"/>
          <w:i/>
          <w:color w:val="000000"/>
          <w:szCs w:val="20"/>
        </w:rPr>
        <w:t>Studium</w:t>
      </w:r>
      <w:r>
        <w:rPr>
          <w:rFonts w:eastAsia="Times New Roman" w:cs="Times New Roman"/>
          <w:color w:val="000000"/>
          <w:szCs w:val="20"/>
        </w:rPr>
        <w:t xml:space="preserve"> uznano za aktualne. Ustalenia obowiązującej na przedmiotowym obszarze </w:t>
      </w:r>
      <w:r>
        <w:rPr>
          <w:rFonts w:eastAsia="Times New Roman" w:cs="Times New Roman"/>
          <w:i/>
          <w:color w:val="000000"/>
          <w:szCs w:val="20"/>
        </w:rPr>
        <w:t xml:space="preserve">zmiany w miejscowym planie ogólnym zagospodarowania przestrzennego miasta Bolesławiec, uchwalonej </w:t>
      </w:r>
      <w:r>
        <w:rPr>
          <w:rFonts w:eastAsia="Times New Roman" w:cs="Times New Roman"/>
          <w:color w:val="000000"/>
          <w:szCs w:val="20"/>
        </w:rPr>
        <w:t>Uchwałą Nr XXXIV/290/01 Rady Miejskiej w Bolesławcu z dnia z dnia 27 marca 2001 r. (Dz. Urz. Woj. Dolnośl. Z 2001 r., poz. 603) zostały ocenione jako częściowo zdezaktualizowane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7. Jak wynika z </w:t>
      </w:r>
      <w:r>
        <w:rPr>
          <w:rFonts w:eastAsia="Times New Roman" w:cs="Times New Roman"/>
          <w:i/>
          <w:color w:val="000000"/>
          <w:szCs w:val="20"/>
        </w:rPr>
        <w:t>„Prognozy skutków finansowych uchwalenia miejscowego planu zagospodarowania przestrzennego dla terenu zlokalizowanego w rejonie ulic: Góralska - S. Staszica w Bolesławcu”</w:t>
      </w:r>
      <w:r>
        <w:rPr>
          <w:rFonts w:eastAsia="Times New Roman" w:cs="Times New Roman"/>
          <w:color w:val="000000"/>
          <w:szCs w:val="20"/>
        </w:rPr>
        <w:t xml:space="preserve">, w planie nie zapisano inwestycji z zakresu infrastruktury technicznej, które należą do zadań własnych gminy. Biorąc pod uwagę powyższe, Rada Miasta Bolesławiec odstąpiła od rozstrzygnięcia o sposobie realizacji inwestycji z zakresu infrastruktury technicznej oraz zasadach ich finansowania, w sposób określony w art. 20 ust. 1 ustawy </w:t>
      </w:r>
      <w:r>
        <w:rPr>
          <w:rFonts w:eastAsia="Times New Roman" w:cs="Times New Roman"/>
          <w:i/>
          <w:color w:val="000000"/>
          <w:szCs w:val="20"/>
        </w:rPr>
        <w:t>o planowaniu i zagospodarowaniu przestrzennym</w:t>
      </w:r>
      <w:r>
        <w:rPr>
          <w:rFonts w:eastAsia="Times New Roman" w:cs="Times New Roman"/>
          <w:color w:val="000000"/>
          <w:szCs w:val="20"/>
        </w:rPr>
        <w:t>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 xml:space="preserve">Mając na uwadze powyższe, przedstawiam do uchwalenia </w:t>
      </w:r>
      <w:r>
        <w:rPr>
          <w:rFonts w:eastAsia="Times New Roman" w:cs="Times New Roman"/>
          <w:i/>
          <w:color w:val="000000"/>
          <w:szCs w:val="20"/>
        </w:rPr>
        <w:t>miejscowy plan zagospodarowania przestrzennego dla terenu zlokalizowanego w rejonie ulic: Góralska - S. Staszica w Bolesławcu</w:t>
      </w:r>
      <w:r>
        <w:rPr>
          <w:rFonts w:eastAsia="Times New Roman" w:cs="Times New Roman"/>
          <w:color w:val="000000"/>
          <w:szCs w:val="20"/>
        </w:rPr>
        <w:t>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jc w:val="both"/>
        <w:rPr/>
      </w:pPr>
      <w:r>
        <w:rPr/>
        <w:t>MG/PM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120" w:after="120"/>
              <w:ind w:left="0" w:right="0" w:hanging="0"/>
              <w:jc w:val="both"/>
              <w:rPr>
                <w:rFonts w:ascii="Verdana" w:hAnsi="Verdana" w:eastAsia="Times New Roman" w:cs="Times New Roman"/>
                <w:color w:val="000000"/>
                <w:sz w:val="24"/>
                <w:szCs w:val="20"/>
                <w:lang w:val="pl-PL" w:bidi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pl-PL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76" w:before="120" w:after="120"/>
              <w:ind w:left="0" w:right="0" w:hanging="0"/>
              <w:jc w:val="center"/>
              <w:rPr>
                <w:rFonts w:ascii="Verdana" w:hAnsi="Verdana" w:eastAsia="Times New Roman" w:cs="Times New Roman"/>
                <w:color w:val="000000"/>
                <w:sz w:val="24"/>
                <w:szCs w:val="20"/>
                <w:lang w:val="pl-PL" w:bidi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pl-PL"/>
              </w:rPr>
              <w:t xml:space="preserve">Przewodniczący Rady Miasta 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76" w:before="120" w:after="120"/>
              <w:ind w:left="0" w:right="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Verdana" w:cs="Verdana"/>
                <w:color w:val="000000"/>
                <w:sz w:val="24"/>
                <w:szCs w:val="20"/>
                <w:lang w:val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76" w:before="120" w:after="120"/>
              <w:ind w:left="0" w:right="0" w:hanging="0"/>
              <w:jc w:val="center"/>
              <w:rPr>
                <w:rFonts w:ascii="Verdana" w:hAnsi="Verdana" w:eastAsia="Times New Roman" w:cs="Times New Roman"/>
                <w:color w:val="000000"/>
                <w:sz w:val="24"/>
                <w:szCs w:val="20"/>
                <w:lang w:val="pl-PL" w:bidi="pl-PL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l-PL" w:bidi="pl-PL"/>
              </w:rPr>
              <w:t>Józef  Pokładek</w:t>
            </w:r>
          </w:p>
        </w:tc>
      </w:tr>
    </w:tbl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jc w:val="both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sectPr>
      <w:footerReference w:type="default" r:id="rId10"/>
      <w:type w:val="nextPage"/>
      <w:pgSz w:w="11906" w:h="16838"/>
      <w:pgMar w:left="1020" w:right="1020" w:gutter="0" w:header="0" w:top="1417" w:footer="7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>Id: EBA3FD39-A2E9-4C18-8A90-8476881BA5C0. Podpisany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 xml:space="preserve">Strona </w:t>
          </w:r>
          <w:r>
            <w:rPr>
              <w:rFonts w:eastAsia="Verdana" w:cs="Verdana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Verdana" w:cs="Verdana"/>
            </w:rPr>
            <w:instrText xml:space="preserve"> PAGE </w:instrText>
          </w:r>
          <w:r>
            <w:rPr>
              <w:sz w:val="18"/>
              <w:b w:val="false"/>
              <w:rFonts w:eastAsia="Verdana" w:cs="Verdana"/>
            </w:rPr>
            <w:fldChar w:fldCharType="separate"/>
          </w:r>
          <w:r>
            <w:rPr>
              <w:sz w:val="18"/>
              <w:b w:val="false"/>
              <w:rFonts w:eastAsia="Verdana" w:cs="Verdana"/>
            </w:rPr>
            <w:t>10</w:t>
          </w:r>
          <w:r>
            <w:rPr>
              <w:sz w:val="18"/>
              <w:b w:val="false"/>
              <w:rFonts w:eastAsia="Verdana" w:cs="Verdana"/>
            </w:rPr>
            <w:fldChar w:fldCharType="end"/>
          </w:r>
        </w:p>
      </w:tc>
    </w:tr>
  </w:tbl>
  <w:p>
    <w:pPr>
      <w:pStyle w:val="Normal"/>
      <w:rPr>
        <w:rFonts w:ascii="Verdana" w:hAnsi="Verdana" w:eastAsia="Verdana" w:cs="Verdana"/>
        <w:b w:val="false"/>
        <w:b w:val="false"/>
        <w:sz w:val="18"/>
      </w:rPr>
    </w:pPr>
    <w:r>
      <w:rPr>
        <w:rFonts w:eastAsia="Verdana" w:cs="Verdana"/>
        <w:b w:val="false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>Id: EBA3FD39-A2E9-4C18-8A90-8476881BA5C0. Podpisany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 xml:space="preserve">Strona </w:t>
          </w:r>
          <w:r>
            <w:rPr>
              <w:rFonts w:eastAsia="Verdana" w:cs="Verdana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Verdana" w:cs="Verdana"/>
            </w:rPr>
            <w:instrText xml:space="preserve"> PAGE </w:instrText>
          </w:r>
          <w:r>
            <w:rPr>
              <w:sz w:val="18"/>
              <w:b w:val="false"/>
              <w:rFonts w:eastAsia="Verdana" w:cs="Verdana"/>
            </w:rPr>
            <w:fldChar w:fldCharType="separate"/>
          </w:r>
          <w:r>
            <w:rPr>
              <w:sz w:val="18"/>
              <w:b w:val="false"/>
              <w:rFonts w:eastAsia="Verdana" w:cs="Verdana"/>
            </w:rPr>
            <w:t>1</w:t>
          </w:r>
          <w:r>
            <w:rPr>
              <w:sz w:val="18"/>
              <w:b w:val="false"/>
              <w:rFonts w:eastAsia="Verdana" w:cs="Verdana"/>
            </w:rPr>
            <w:fldChar w:fldCharType="end"/>
          </w:r>
        </w:p>
      </w:tc>
    </w:tr>
  </w:tbl>
  <w:p>
    <w:pPr>
      <w:pStyle w:val="Normal"/>
      <w:rPr>
        <w:rFonts w:ascii="Verdana" w:hAnsi="Verdana" w:eastAsia="Verdana" w:cs="Verdana"/>
        <w:b w:val="false"/>
        <w:b w:val="false"/>
        <w:sz w:val="18"/>
      </w:rPr>
    </w:pPr>
    <w:r>
      <w:rPr>
        <w:rFonts w:eastAsia="Verdana" w:cs="Verdana"/>
        <w:b w:val="false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>Id: EBA3FD39-A2E9-4C18-8A90-8476881BA5C0. Podpisany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 xml:space="preserve">Strona </w:t>
          </w:r>
          <w:r>
            <w:rPr>
              <w:rFonts w:eastAsia="Verdana" w:cs="Verdana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Verdana" w:cs="Verdana"/>
            </w:rPr>
            <w:instrText xml:space="preserve"> PAGE </w:instrText>
          </w:r>
          <w:r>
            <w:rPr>
              <w:sz w:val="18"/>
              <w:b w:val="false"/>
              <w:rFonts w:eastAsia="Verdana" w:cs="Verdana"/>
            </w:rPr>
            <w:fldChar w:fldCharType="separate"/>
          </w:r>
          <w:r>
            <w:rPr>
              <w:sz w:val="18"/>
              <w:b w:val="false"/>
              <w:rFonts w:eastAsia="Verdana" w:cs="Verdana"/>
            </w:rPr>
            <w:t>2</w:t>
          </w:r>
          <w:r>
            <w:rPr>
              <w:sz w:val="18"/>
              <w:b w:val="false"/>
              <w:rFonts w:eastAsia="Verdana" w:cs="Verdana"/>
            </w:rPr>
            <w:fldChar w:fldCharType="end"/>
          </w:r>
        </w:p>
      </w:tc>
    </w:tr>
  </w:tbl>
  <w:p>
    <w:pPr>
      <w:pStyle w:val="Normal"/>
      <w:rPr>
        <w:rFonts w:ascii="Verdana" w:hAnsi="Verdana" w:eastAsia="Verdana" w:cs="Verdana"/>
        <w:b w:val="false"/>
        <w:b w:val="false"/>
        <w:sz w:val="18"/>
      </w:rPr>
    </w:pPr>
    <w:r>
      <w:rPr>
        <w:rFonts w:eastAsia="Verdana" w:cs="Verdana"/>
        <w:b w:val="false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>Id: EBA3FD39-A2E9-4C18-8A90-8476881BA5C0. Podpisany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 xml:space="preserve">Strona </w:t>
          </w:r>
          <w:r>
            <w:rPr>
              <w:rFonts w:eastAsia="Verdana" w:cs="Verdana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Verdana" w:cs="Verdana"/>
            </w:rPr>
            <w:instrText xml:space="preserve"> PAGE </w:instrText>
          </w:r>
          <w:r>
            <w:rPr>
              <w:sz w:val="18"/>
              <w:b w:val="false"/>
              <w:rFonts w:eastAsia="Verdana" w:cs="Verdana"/>
            </w:rPr>
            <w:fldChar w:fldCharType="separate"/>
          </w:r>
          <w:r>
            <w:rPr>
              <w:sz w:val="18"/>
              <w:b w:val="false"/>
              <w:rFonts w:eastAsia="Verdana" w:cs="Verdana"/>
            </w:rPr>
            <w:t>1</w:t>
          </w:r>
          <w:r>
            <w:rPr>
              <w:sz w:val="18"/>
              <w:b w:val="false"/>
              <w:rFonts w:eastAsia="Verdana" w:cs="Verdana"/>
            </w:rPr>
            <w:fldChar w:fldCharType="end"/>
          </w:r>
        </w:p>
      </w:tc>
    </w:tr>
  </w:tbl>
  <w:p>
    <w:pPr>
      <w:pStyle w:val="Normal"/>
      <w:rPr>
        <w:rFonts w:ascii="Verdana" w:hAnsi="Verdana" w:eastAsia="Verdana" w:cs="Verdana"/>
        <w:b w:val="false"/>
        <w:b w:val="false"/>
        <w:sz w:val="18"/>
      </w:rPr>
    </w:pPr>
    <w:r>
      <w:rPr>
        <w:rFonts w:eastAsia="Verdana" w:cs="Verdana"/>
        <w:b w:val="false"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>Id: EBA3FD39-A2E9-4C18-8A90-8476881BA5C0. Podpisany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 xml:space="preserve">Strona </w:t>
          </w:r>
          <w:r>
            <w:rPr>
              <w:rFonts w:eastAsia="Verdana" w:cs="Verdana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Verdana" w:cs="Verdana"/>
            </w:rPr>
            <w:instrText xml:space="preserve"> PAGE </w:instrText>
          </w:r>
          <w:r>
            <w:rPr>
              <w:sz w:val="18"/>
              <w:b w:val="false"/>
              <w:rFonts w:eastAsia="Verdana" w:cs="Verdana"/>
            </w:rPr>
            <w:fldChar w:fldCharType="separate"/>
          </w:r>
          <w:r>
            <w:rPr>
              <w:sz w:val="18"/>
              <w:b w:val="false"/>
              <w:rFonts w:eastAsia="Verdana" w:cs="Verdana"/>
            </w:rPr>
            <w:t>1</w:t>
          </w:r>
          <w:r>
            <w:rPr>
              <w:sz w:val="18"/>
              <w:b w:val="false"/>
              <w:rFonts w:eastAsia="Verdana" w:cs="Verdana"/>
            </w:rPr>
            <w:fldChar w:fldCharType="end"/>
          </w:r>
        </w:p>
      </w:tc>
    </w:tr>
  </w:tbl>
  <w:p>
    <w:pPr>
      <w:pStyle w:val="Normal"/>
      <w:rPr>
        <w:rFonts w:ascii="Verdana" w:hAnsi="Verdana" w:eastAsia="Verdana" w:cs="Verdana"/>
        <w:b w:val="false"/>
        <w:b w:val="false"/>
        <w:sz w:val="18"/>
      </w:rPr>
    </w:pPr>
    <w:r>
      <w:rPr>
        <w:rFonts w:eastAsia="Verdana" w:cs="Verdana"/>
        <w:b w:val="false"/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>Id: EBA3FD39-A2E9-4C18-8A90-8476881BA5C0. Podpisany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 xml:space="preserve">Strona </w:t>
          </w:r>
          <w:r>
            <w:rPr>
              <w:rFonts w:eastAsia="Verdana" w:cs="Verdana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Verdana" w:cs="Verdana"/>
            </w:rPr>
            <w:instrText xml:space="preserve"> PAGE </w:instrText>
          </w:r>
          <w:r>
            <w:rPr>
              <w:sz w:val="18"/>
              <w:b w:val="false"/>
              <w:rFonts w:eastAsia="Verdana" w:cs="Verdana"/>
            </w:rPr>
            <w:fldChar w:fldCharType="separate"/>
          </w:r>
          <w:r>
            <w:rPr>
              <w:sz w:val="18"/>
              <w:b w:val="false"/>
              <w:rFonts w:eastAsia="Verdana" w:cs="Verdana"/>
            </w:rPr>
            <w:t>7</w:t>
          </w:r>
          <w:r>
            <w:rPr>
              <w:sz w:val="18"/>
              <w:b w:val="false"/>
              <w:rFonts w:eastAsia="Verdana" w:cs="Verdana"/>
            </w:rPr>
            <w:fldChar w:fldCharType="end"/>
          </w:r>
        </w:p>
      </w:tc>
    </w:tr>
  </w:tbl>
  <w:p>
    <w:pPr>
      <w:pStyle w:val="Normal"/>
      <w:rPr>
        <w:rFonts w:ascii="Verdana" w:hAnsi="Verdana" w:eastAsia="Verdana" w:cs="Verdana"/>
        <w:b w:val="false"/>
        <w:b w:val="false"/>
        <w:sz w:val="18"/>
      </w:rPr>
    </w:pPr>
    <w:r>
      <w:rPr>
        <w:rFonts w:eastAsia="Verdana" w:cs="Verdana"/>
        <w:b w:val="false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Verdana" w:hAnsi="Verdana" w:eastAsia="Verdana" w:cs="Verdan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Zalacznik1.pdf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../in/Zalacznik3.gml" TargetMode="External"/><Relationship Id="rId7" Type="http://schemas.openxmlformats.org/officeDocument/2006/relationships/footer" Target="footer4.xml"/><Relationship Id="rId8" Type="http://schemas.openxmlformats.org/officeDocument/2006/relationships/hyperlink" Target="https://giap3.miastoceramiki.eu/boleslawiec/planowanie-przestrzenne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28:50Z</dcterms:created>
  <dc:creator>gadzinskae</dc:creator>
  <dc:description/>
  <dc:language>en-US</dc:language>
  <cp:lastModifiedBy>gadzinskae</cp:lastModifiedBy>
  <dcterms:modified xsi:type="dcterms:W3CDTF">2021-11-17T13:28:50Z</dcterms:modified>
  <cp:revision>1</cp:revision>
  <dc:subject>w sprawie uchwalenia miejscowego planu zagospodarowania przestrzennego  dla terenu zlokalizowanego w^rejonie ulic: Góralska - S. Staszica w^Bolesławcu</dc:subject>
  <dc:title>Uchwała Nr XXXV/388/2021 z dnia 27 października 2021 r.</dc:title>
</cp:coreProperties>
</file>